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934926022"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710858828"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13789071"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370690396"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223881819"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1252861916"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1580330881"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2084730103"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1477271425"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1641972896"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133033896"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400872216"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1625475319"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145756321"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354456422"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1127235225"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1160597400"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269643747"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1765743106"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237119680"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1092750748"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1868909320"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1271083067"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1580888551"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1233939421"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1213060821"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1019083718"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1445502103"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223695063"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1525656231"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1768003528"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141922467"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068966474"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99602056"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287761934"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217812097"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