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985538731"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1144335056"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1411104951"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375562915"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1843524541"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