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2034181821"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261324606"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