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1452480401"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1334874595"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825620611"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886021889"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