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Utilites For Pro AudioSpectrum Card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chive contains the newest DOS tools for the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of audio cards. Most of these tools were included in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Spectrum Software Development Kits, and some of the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rom the Media Vision BBS or from the Media Vision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2.EXE.............3812 FM synthesizer programm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2.STT.............3812 state file for 38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2HELP.INP.........Helps for 38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DIA............Pro AudioSpectrum Analog 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WAVE.EXE..........Utility to fix some .WAV header problems (version 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IN.EXE..........Utility to convert a binary file to a header file (v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Q&amp;A.TXT...........Multimedia PC Upgrade Kit's most commonly-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.EXE..............Utility to to talk to MVSOUN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NIT.EXE...........Utility to reset the hardware (version 0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OUND.SYS..........DOS device driver for mixer control (version 03.2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PAS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3.EXE.............OPL3 FM synthesizer programm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3.STT.............OPL3 state file for OPL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3HELP.INP.........Helps for OPL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16Q&amp;A.TXT...........Pro AudioSpectrum 16's most commonly-asked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.EXE..............DOS command line interface &amp; mixer control (ver 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PROGS.LST.........List of all drivers, programs and driver packag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 cards (ver 4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FAQ.TXT..........Frequently Asked Questions List for all PAS cards (v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Q&amp;A.TXT...........Pro AudioSpectrum's most commonly-asked question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LE.EXE.........Utility to play .WAV and .VOC files (version 2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USQ&amp;A.TXT.........Pro AudioSpectrum Plus &amp; Multimedia PC Upgrade Kit P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st commonly-asked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S.WRI............Documentation on PROAS.EXE in Windows W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S.EXE............Pro AudioSpectrum/CDPC Initialization program (ver 03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..........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FILE.EXE..........Utility to record .WAV files (version 2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COM...........TSR to report all int 2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FM1.EXE.........Utility to generate a tone from the FM chip (ver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 use with the OPL3 Part of the FM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FM2.EXE.........Utility to generate a tone from the FM chip (ver 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 use with the 3812 Part of the FM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MV2.COM..........MIDI/AUDIO driver (version GM1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.EXE.............Utility to convert a .WAV file into a ra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IT.EXE...........Utility to convert a raw data file into a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er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RMT.DOC.........Describes the .wav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.EXE...........Utility to detail the contents of a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ach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                                   (510)770-8600 or (800)348-7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                      510-770-8648 and 510-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:                                  (800)845-5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 and Technical Support: (800)638-2807 or (510)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                    GO MEDI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 (E-mail):             75300.272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Tech Support, Kevin Nicho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                       (510)770-0968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10)770-0527  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your own account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 a file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Menu, select F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iles Menu, select 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 the 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that pertain to Lotus Sound, At Your Service, Sound Fo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ogue for Windows, and Pocket Recorder, please contact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oftware packages including Windows 3.1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nufacturer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oftware update, a Return Material Authorization (RMA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fective product, RMA status, or have any non-technical custo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, please contact Customer Service.  If you ha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lease contact Technical Support via phone, fax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S Lover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0 people have already subscribed to the PAS Lover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 the Internet. It helped a lot of people to solve thei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 AudioSpectrum sound cards, and all the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po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ubscribe, send an E-mail messag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scribe pas-lovers' (without the quotes) as the body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domo@qiclab.sc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subscribe, send an E-mail messag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subscribe pas-lovers' as the body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rther correspondence should then be sen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-lovers@qiclab.sc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help message you get from Majordomo, the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S Lovers mailing list is running. It lists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jordomo can understand. You can get this message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'help' (without the quotes) in the body of an E-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domo@qiclab.sc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rent Chapman's "Majordomo" mailing list manager, Revision 1.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e &lt;list&gt;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yourself (or &lt;address&gt; if specified) to the named &lt;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ubscribe &lt;list&gt;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yourself (or &lt;address&gt; if specified) from the named &lt;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ich lists you (or &lt;address&gt; if specified)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o is on the named &lt;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general introductory information for the named &lt;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lists served by this Majordomo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processing commands (useful if your mailer adds a sig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uld be sent in the body of an E-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jordomo@qiclab.scn.rain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"Subject:" lin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jordomo-owner@qiclab.scn.rain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questions or problems,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-lovers-approval@qiclab.scn.rai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atest drivers and programs are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wp.edu in the pub/msdos/proaudi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pload any new drivers or programs into the pub/incoming/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uploaded something, please send a describing message to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ta at the following address: ftp@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newer versions of any of these files or see them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tschi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ublet@dave.hrz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Tschi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