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9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soft LANtastic Windows 95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install LANtastic for Windows 95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has been successfully installed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 below to install the adapter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art under Windows 95, you need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's MS_DOS mode. To go to MS_DOS mode, click on 'Start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ut Down'.  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WIN 95 is proper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95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computer is turned off. Secure the PCI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ailabl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Windows95/98. The system will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CI Ethernet Hardware and ask you to inser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diskette. Insert the Kingston Drivers Diskett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to A:\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will display the driver name "Kingston EtheRx PCI 10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thernet Adapter (KNE100TX)". Select the dri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Windows95/98 's on screen instructio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 computer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Lantastic for Windows 9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adapter installation has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and use network resources in Windows 95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twork Neighborhood.  Windows 95 will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etwork resources it finds.  See y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 about using and shar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