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008779863"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80717127"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60003212"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