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pen Data-Link Interface (ODI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cussion on why Novell is promoting the trans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arision between Novell's Dedicated IPX and O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DI architectural overvie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rison between ODI and Microsoft's N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Novell Labs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per provides an overview of ODI from several vantage poi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ction will compare ODI with Dedicated IPX.  The seco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n architectural overview of ODI and explains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and how they interact.  The third section is a comparison of 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's NDIS.  The focus of this paper will be in help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e advantages of ODI and explain why ODI is Novel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d IPX drivers have been used for most NetWare installation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version 2.0A, and still has the largest installed base of an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LAN driver. As with any technology, it was created to serve a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-- act as a bridge between adapter boards and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rotocol, connecting hardware with the network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However, many companies have now moved to larger and mo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where dedicated IPX drivers have limitations.  This growing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ed flexibility in network communication spawned th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ata-Link Interface (O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 is a data-link specification jointly developed by Apple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and published to the networking industry in 1989.  The strate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 of ODI is to provide seamless network integration at the trans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, and data-link levels.  ODI simplifies the development of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for a wide variety of network adapters and network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stacks.  The result is easier access to a wid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ed resources without requiring multiple network connec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vestments in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: Comparing Dedicated IPX and 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: The way things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understand the improved functionality offered by ODI driver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understand how dedicated IPX works and what it's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IPX on a DOS workstation allows network clients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ervers via a singl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ypical DOS IPX installation, a client uses a LAN adapte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d IPX driver to connect to the network, employing the IPX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municate with the NetWare server. On the server side, another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receives the data, configured for the IPX protocol, and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ing information.  Communication goes back and forth betwe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tities along this single channel using only the IPX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s well if all the server has to handle are DOS and OS/2 cl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nly the IPX protocol. But networks are getting more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, network managers now need to tie in more and more disparat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and protocol stacks on one server. What if you need to network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Talk and UNIX? This could not be done under the old Dedicated I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: How it addresses the need for flexible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's architecture is designed to radically simplify support f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on a single network. Rather than installing a separate dri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for each client type that needs to be supported on the network, 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idates the support for multiple protocols under one driv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one adapter in the server can support various clien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 provides transport support so a Apple Macintosh (using the A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) can use a NetWare server to queue and print documents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that are shareable with other types of workstations. UN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TCP/IP and other clients can be supported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 allows a network to support many different protocols (such as IPX/SP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P/IP and AppleTalk) with ease.  ODI also allows network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 new protocols (or enhancements to existing protocols)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networks as they becom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 consolidates services on the client side as well. Using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 adapter/driver combination, a  workstation can access servic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server and a UNIX host without rebooting the client. And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 card is needed to support both IPX and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ODI allows for multiple types of workstations to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ly with network services through a single server.  Further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 lets a single protocol stack communicate with multiple LAN cards,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n IPX router) which was not previously possible with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 drivers are also much easier to install and upgrade than Dedicated I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: under Dedicated IPX the driver had to be bound to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rough NETGEN or SHGEN. If a customer wanted to upgrade the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or she had to re-install (re-gen) the operating system. This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consuming process, especially when considering that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ust be re-installed exactly as it was set up before -- whoev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has to know all of the defaults and settings that we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riginal file system, otherwise the system won't be comple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when it is re-in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 alleviates this problem entirely by allowing new and updated driv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aded on the fly. Simply unload the existing driver and loa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the underlying file system remains un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 has many advantages over Dedicated IPX.  Because of these advant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has always been ODI and DOS ODI was shipped with v3.10 and v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and later.  A comparison of some of the features and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rison of Dedicated IPX and 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ty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DICATED IP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hernet Frame typ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Ethern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hernet Frame typ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Ethern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Sna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ken 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80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802.2 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EFITS OF O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e driver allows the customer to easily support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ame types on the same network.  This opens the networ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ore products an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DICATED IP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s a single protocol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Appletalk (on 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s multiple protocol stacks simultaneous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Apple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EFITS OF O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ows for multiple protocol support under a singl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driver.  This provides easier maintenance for h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p multiple clients to a single server and ac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urces from ho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DICATED IP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s up to 4 physical boards in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pports up to 255 logical boards in server or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ysical boards as will fit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EFITS OF O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vides support for a larger number of LAN boards.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balancing of network load over multiple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DICATED IP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 packet size = Up to 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in powers of 2 (512, 1k, 2k, 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 packet size = Up to 24k depending on media an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EFITS OF O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antially increases total network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DICATED IP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s may not be u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s can be load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EFITS OF O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ows you to upgrade LAN drivers with minimal inte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etwork services.  No need to re-install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Lanalyzer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Packet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Locally administered nod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EFITS OF O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DI supports network services that Dedicated IPX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es not support.  Additional network servic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 with ODI as they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: Architectu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DI, any LAN driver can communicate with any ODI protocol stac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below shows the modular structure of ODI.  The three compon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 technolog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Link Interface Driver (M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Support Layer (LS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k Interface Driver (M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-Link Interface Driver (MLID) is a network interface car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to the ODI MLI specifications. The MLID controls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LAN board and the Link Support Layer.  There are two pa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LID: the Media Support Module (MSM) and the Hardware-Specific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SM).  The MSM is source code provided by Novell that implem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functions of LAN drivers into ODI for each of the standard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 The HSM is the code written by the developer to handle the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LID receives a packet of data, it removes the media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(MAC header) and passes the packet to the Link Support Lay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media details are invisible to the LSL, this modular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rue media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Support Layer (LS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 Support Layer (LSL) is the technological factor that al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driver to support multiple protocols and for a protocol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drivers. When the LSL receives a packet of data from the MLI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 acts as a switchboard by determining which protocol stack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packet.  This "traffic cop" functionality eliminates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separate drivers for each frame/protocol combination,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matically reducing the number of drivers a developer has to writ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has to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tocol stack receives packets of information from the LSL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ware of the media or LAN board type through which it passed. 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the protocol specific header information and passes the packe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 higher-layer protocols or applications.  The most popula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stacks are IPX/SPX, TCP/IP, AppleTalk, and OS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ar design of ODI is the key to its flexibility.  This modu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 by making sure that the protocol stacks are unaware of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and that the MLIDs are unaware of protocol knowledge. Th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tocol stacks operate independent of each other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add new media or new protocols to the file system eas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: Comparing NDIS and 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IS was co-developed by 3COM and Microsoft.  A  drawing is includ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are the conceptual architectural models of NDIS and ODI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basis for understanding the difference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(Note: this discussion is not meant to be an enginee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comparison of the two specifications, but rather provide 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knowledge of the important differences between NDIS and OD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distinct differences between ODI and NDIS that e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ing the value of products written to the different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both specifications promote schemes to support multiple protoco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network, their different approaches to enabling this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dramatically different custom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's orientation on driver support is that it should be as invisi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the customer. There are many issues to consider when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river support invisible to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echnical competence: Does the driver actually do w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do: support multiple protocols? Does it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and gracefu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Flexibility: Can additional protocols be supported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? What about additional media, such as FDDI or ATM?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is it to integrate support for these new product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rge? Will products based on new media or protocols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developed to the existing architectural spe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Backward compatibility: If you are a customer and have inv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at support ODI, will future versions of ODI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se products or will you have to replace drivers?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D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Reliability: How can a customer determine if a third party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conforms to a spec, whether it be ODI or NDIS?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does this make to a customer? How well will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from different vendors, written to the same sp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Development issues: How long does it take to develop ODI drive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being done to reduce development time even further?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is affect driver availability to the customer?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s does a "modular" approach offer over a "media-depend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? How does the ODINSUP shim (available through ODI)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development practically un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IS protocol stacks are media aware --they contain media knowled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stack.  Almost all NDIS stacks will recognize and support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.3 or TokenRing 802.5 or both.  This means that drivers for other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rcnet or ATM must shim this media to make it look like 802.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.5.  As a result NDIS drivers have been much more difficult to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dia other than Ethernet and Token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so with ODI.  ODI was designed to transparently suppo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transport regardless of the underlying media.  For instance, 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tegrate FDDI, wireless technology or other media type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network without the need to rewrite or change the protocol st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NDIS employs to support multiple protocol stacks can also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, especially in cases where true multiprotocol support is need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tem uses multiple protocol stacks, NDIS is set up to daisy ch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from stack to stack (through the Protocol Manager) until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cognized and received.  This works well as long as the data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needs to go to the first protocol stack in the chain, bu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 is evenly spread across several stacks, or a new stack is ad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, then the Protocol Manager will spend a lot of time toggl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s looking for the right route for data transmission and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s at the front of the chain will get higher performance than tho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suggests that the protocols should be loaded in order of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 use so as to speed up the throughput.  But when a new protoc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network, it is the last protocol to get passed the pack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If this new protocol is going to be used for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transportation, then to get optimal speed under NDIS, you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reload all of the protocol stacks, making sure tha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was loaded first.  In any case, the customer must have knowl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IS and tweak the NDIS system to get good performance from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e philosophy behind ODI is to minimize customer involve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-- set the system up so that the system takes care of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details. Under ODI, the LSL determines which protocol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ceive each packet of information and the loading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elevant. A stack can be added into the system and ODI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it.  And loading and unloading drivers with ODI is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with NDIS: NDIS driver loading is done in the config.sys file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 is a TSR and, under DOS, provides more flexibility for lo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mportant comparison to make between ODI and NDIS is how to ga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iability of drivers written to each specification.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provides test tools to developers so that they can test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fter they write them.  No outside testing or ver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the drivers, so a customer really has no way of knowing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ested or reliable an NDIS driv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ore risky when compared to the standards Novell has set for OD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has established a department specifically designed to t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y drivers written by developers.  This is done to as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meet specifications and run in various configurations. In a s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Labs has established a watermark that developers must meet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 product an O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once an ODI driver is certified, Novell Services treats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were one of Novell's drivers. If a customer running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s a driver-related problem, Novell assumes a role in 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solved. If, however, the driver is NDIS, then Services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to refer to solve the problem and cannot do much to hel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from a customer's standpoint, this is an important disti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customers base their systems on ODI drivers, they know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ey are using have already demonstrated a significant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with NetWare and can be supported if something shoul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. If they go with NDIS, they are taking their own chances.  In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because of these reliability issues, we have heard of man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that have standardized on OD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 drivers are certified by Novell Labs; other drivers do not have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mportant distinction between the two specifications has to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 compatibility.  For example, consider a customer running with N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 drivers that wants to upgrade to Windows NT.  NT requires v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 This presents a problem if the board vendor hasn't relea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0 driver for the customer's board when he/she wants to install 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ically, because ODI supports any protocol stack, an ODI driv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board can be used to connect into NT through a shim called ODINS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allows the customer to talk to the NDIS protocol st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ied over the ODI driver. ODINSUP is discussed in more detai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Novell's customer focus ODI provides complete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, making upgrading much simpler.  Again, once an ODI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changes to the system, whether they be new protocol stacks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, or products that support a new ODI spec have no impac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's compatibility. This dramatically reduces the customer' 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enance b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r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drivers used to take six to eight to develop before ODI was introdu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ODI's modular architecture, development time to marke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re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have previously outlined, ODI drivers are comprised of two parts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Support Module (MSM) and the Hardware-Specific Module (HSM)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when developers wrote drivers they had to create code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, service the board, and access the media. In order to simp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development, Novell now provides source code to interf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media (the MSM) as part of the Novell LAN Driver Development 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duces the developer's coding burden: now they can focus o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ware-specific portions of the driver and adding any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ODI's MSM/HSM drivers can be developed in 2-3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et developers have also helped to make driver development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t was in the past. Major silicon developers (including Na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Texas Instruments and AMD) have sample designs, softwar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s of materials and other materials needed to build produc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DI. These materials are available to developers that u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mplification of the development process benefits customers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Drivers become more standardized, easier to create, and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 Ultimately, this means that they will become less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, resulting in lower-priced products that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 to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As more of the coding related to the network interfaces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ized, developers can focus their attention on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functionality and performance into their products.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to market means that bug fixes and patches that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(such as the packet burst NLM) will be integrat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with less downtime than was previous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Novell's commitment to be interoperable, ODI supports ND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's modular architecture allows users to support NDIS protocol stack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called ODINSUP allows NDIS protocol stacks to run unmodifi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DI LSL and talk to an ODI LAN driver (please refer to the figu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ge).  Now, multi-vendor network transports like IB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EUI, DEC's LAT or 3COM's XNS can be run over a common Data-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iver) specification.  This feature provides two significant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It allows customers to integrate, and preserve investments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vendor networking services.  Because ODI supports N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s, customers can standardize on ODI drivers, know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will support all of their networking needs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pend on NDIS or another network transpor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he ability to access NDIS through ODINSUP also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can develop products to the ODI specification kn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se drivers will be able to support NDIS protocol st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significantly reduces a LAN driver developer's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r architecture of ODI allows integration of new technologi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ing current services, including support for NDIS stacks and FD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 was developed with a modular architecture that makes it truly medi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independent.  ODI provides  greater flexibility in config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interface, uses resources more effectively and pre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 in hardware and other network resources.  With ODI, inte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w technologies can be done easily and without interrupting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.  ODI drivers are certified by Novell Labs and are therefo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e, and are compatible with previous versions of the ODI spe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development time has been reduced due to the source code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; this means better products get to customers more quickly.  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can talk to NDIS stacks through ODINSUP, allowing custom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ize on one type of drivers.  Because of these advantages,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products written to 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witch to 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se advantages, Novell is including only ODI driver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v4.0 operating system.  Older dedicated IPX drivers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d out -- Novell Labs discontinued the certification of dedicate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X drivers June 1992. There are now ODI drivers available for all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adapters.  See the attached appendix for a listing of test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assist in upgrading DOS workstations from dedicated IPX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DI, Novell is supplying a utility, (available in upcoming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kits) called WSUPGRD, which is intended to be used by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 to upgrade many workstations which are all simi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.  This utility is intended to be executed from the system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.  It will scan the dedicated IPX.COM file on the works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ich driver was linked in with the SHGEN utility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options were selected.  It will then reference an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reated by the system administrator to select the appropriate 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and will install it along with the ODI Link Support Layer (LS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and an appropriate NET.CFG file (all of which may be configu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he system administrator).  This utility is intended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large sites where workstations with similar brands of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s are also similar in configuration (usually under the control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dministrator).  For example, when the command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s are similar, this utility will easily upgrad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dap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