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etManage Chameleon v3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SMC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to copy the driver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install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used by this driver from the Super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Directory recommended by EZStart,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tall the NetManage Chameleon software unde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fter entering the setup utility, go to HARDWARE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</w:t>
        <w:tab/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Name</w:t>
        <w:tab/>
        <w:t>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</w:t>
        <w:tab/>
        <w:t>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File</w:t>
        <w:tab/>
        <w:t>SMC8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oose EtherNe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.  Go to FILE option and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After the prompt "Please specify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S driver".  Enter the subdirectory where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Exit and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