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 LLI 3.1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MC Ethernet LAN Adapters(80xx/8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explain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 the SMC Ethernet LAN UNIX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by using the SCO "CUSTO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all SMC Ethernet (80xx/8216) 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STALLING SMC Ethernet LLI Dri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login as root to perform this task. Shu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o to System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t the shell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en you see the Custom menu, the Install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&lt;Enter&gt; 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USTOM highlights A New Product. Pres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USTOM offers you a choice of installing the Enti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, or Files. CUSTOM highlights Enti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ress&lt;Enter&gt; to select the Entire Prod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USTOM directs you to insert Distribution Floppy Vo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Insert "Standard MicroSystems Ethernet LLI Driver Disk" 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, then pres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After the prep script, CUSTOM again prompts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icroSystems Ethernet LLI Driver Disk Vo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s the Contin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Verify that Volume 1 is in the drive, then press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When the driver is all installed, the following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the SMC Ethernet LAN Adap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netconfig to add drivers to your system. Pres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Press any key to continue with the instal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 briefl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ile permi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he main CUSTOM menu. The software 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ow include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C Ethernet LAN Adapter LLI Driver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Use -&gt; to highlight the Quit option, and press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For SMC/WD 80xx type; use the EZSETUP(or SMCSETUP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s. For SMC8216 use EZSTART from the SuperDisk(DO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se cards. The configuration values(IO,Ram-Base,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RQ) must match what you will select in step (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Use the netconfig to configure SMC Ethernet Driv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O UNIX and 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STALLING SMC Ethernet LLI Driver Disk  "DOS 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login as root to perform this task. Shu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o to System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e a temporary directory to work from and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ing directory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this command to copy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oscp a:\disk.eth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ay list the files to verif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Use the following command to create the LLI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 new disk as this procedure will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d if=disk.eth of=/dev/rfd0135 ds18 bs=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n use "tar" to verify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tar tvf /dev/rfd0135ds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) Once the LLI Driver Disk has been created,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ecure "a through n" in sec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appendixes in the Releas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LLI Driver Disk 3.1.0 for the appropri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for your 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