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soft Windows NT v3.1 NDIS v3.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MC TokenCard EliteSeries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07          15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conforms to the NDIS 3.0 Network Driver Desig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croSoft Windows NT 3.1 release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7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reset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nger timeout wait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dditiona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s that were found during furthe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hanced 16k-byte packet performance. Supports 802.5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c frames. Added new micro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crocode is now embedded in the driver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use TRIN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 now supports up to 16k-byt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DIS driver is designed to work with SMC Token-Ring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apters. It conforms to the Network Driv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cation (NDIS) version 3.0 defined by Microsof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r has been tested with the April/June 1993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ta 2) of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Card, TokenCard Elite, TokenCard Elite/A, Elite Se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teView, EZStart, and SuperDisk are trademarks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Corporation.  Other products and company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