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Banyan Vines driver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e your PC's operating system so you can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SMC TokenCard Elite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Token-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r Installation screen, select 'Copy Files'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ing any text editor, add the following lines to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VINES directory&gt;\PROTMAN.DOS/i:c:\&lt;VIN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VINES directory&gt;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SMC NDIS driver file (SMC8100.DO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 both reside in the &lt;VINES 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PCCOPY (a VINES utility) to copy the PC'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nd LAN Driver from the VINES serv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NES 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PCCONFIG (another VINES utility) to configure the P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etwork Card Settings".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Token-Ring NDIS"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ter the interrupt that the adapter is using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n the "PROTOCOL.INI bindings =" line, type the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"Bindings=" statement in you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F10 to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sc to exit from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