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1644124701"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716499818"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347062685"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805368374"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