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GITAL SONI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es, the name is a jo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M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 1.0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System requirements/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Group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Previous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How on earth we managed to create this dem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Support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Copyright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The same for you non-bureucr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Plans for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is is our second demo and it took us about 4 months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though most of the work was done during the last month. We tr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is as music-video-like as possible. yeah..all dezign in 3 day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didn't know what demos are like then I'll tell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e of things. Usually most of the things you se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al-time calculated (like in this demo) that is, every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is calculated every time you run it, although 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ricks used. So the effects can find their way quite easil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, for example. The main idea is usually to do something tha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is impossible. Most of the demos, like this one(?), don't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Getting started/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demo is easy. Just type `digit' in the DOS and hit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answer the idiotic questions made about sound/video car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the demo may run on slower machines, we suggest that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486/66MHz or a better computer. Also, a soundcard is needed to h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(but not for syncronization). We suggest that you use a Gra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sound or a SoundBlaster compatible soundcard (sorry, SB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.. and I'm not going to fix that..=)  for this purpos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also needs a fast VGA, a couple of MB's of hard disk space and 60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ree random access memory. You don't need any EMS/XMS because it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al mode (640KB is enough for us..). That's why this should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out EMM386/QEMM/386MAX. Haven't tested all of them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mo powerfully demonstrates the capabilities of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it naturally tries to take everything out of it, and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it's quite badly programmed. We mean that although the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quick, it is also buggy and very unportable. This program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s to tweak your monitor. By "tweaking" we mean that it uses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non-standard resolutions like 400x480 and 256x400. So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is not at least ..say.. 99% compatible with the one we ma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, it might not work in a way it should. If this is the cas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, just watch it somewhere else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not tested how this demo runs under windows or OS/2. This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signed to be run under DOS and we strongly suggest you not to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. ..well we probably don't even have to tell any idi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kes about windows, you'll guess what we are thinking about it anywa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Group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:     function:      (secondary function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6:       coding         (organiz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in10:     composing      (gf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le-X:   gfx            (compos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Previous rele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  date:         size (about):  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XRULEZ.ANS     ??.??.??      900 000        raytraced ansi-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useless, big, cool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yp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X.EXE        10.3.95       2 500 000      Our first demo, quite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ympos bbs addy (never...)    little         a very sad attemp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ad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X_DS.ZIP       13.8.95       815 000        Our second demo,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ic, a lot bet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x. To be releas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y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itun jury.."known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"..yeah..vo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friends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How on earth we managed to create this dem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this demo was coded on BP7 (well maybe using a couple of 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ves) (there was one part written in 100% pasc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sic was done with ST3.2, using Midas soundsystem for playbac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ples were edited with digiplayer 3.0 beta. The GFX were d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uxe Paint 2 and Povray 2.2, the 3d objects were done with/ripp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Studio. Some images were edited with Photopaint and PSP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 in the end of this demo is a modified version of the chevy.3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rom 3d studio. We needed an object with lots of poly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in 30000, pakko sanoa, repik siit=) and didn't have the time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kills to create anything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Support s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    software   number(s)       sysop            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ympos     PCBoard    +358-0-5041635  Immo the mortal   ex-W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valley pcb        en muista=)     stalker           d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akpot     PCB                        D136              d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 or if you want your bbs to become a dist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xHQ/something, please leave me (216) a message at olympos. (saa si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ttaa ihan muuten vaankin, jos osaa messuta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</w:t>
        <w:tab/>
        <w:tab/>
        <w:tab/>
        <w:t xml:space="preserve">COPYRIGHT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terial is not freeware. You are allowed to copy i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for non-commerci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ayment of any kind may be charged for this product or any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oducts or services including this product without our auth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fficial written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, especially the industrial manufacturing on an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media and their distribution without the expressed permi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ucer, is strictly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or the data files contained therein may not be alter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without the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ake full responsibility for the operation of this software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ces thereof. We the creators can not accept liability for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ailures arising from the 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 The same for you non-bureucr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ou can spread this demo, but not se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f your life gets somehow ruined, don't blame us even if w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lty. It's of n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ampering with the data files will be considered L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Plans for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plan that exist at the moment is that Uncle-x and 1in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lanning of making a musicdisk. From that on we do not have any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s. I (216) am probably doing something less important like a ray-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mething.. Of course our group will get bigger/more famous/richer/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te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ould like to greet the following people/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nowman / Aba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iction / Acu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rcenary / Acu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set / Co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ipple /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inmaker / Mewlers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6 &amp; Uncle-x / mfx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