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 Ather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wood City, California 9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KSP Mail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4  KSP HOST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5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TP Operating Parameters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Retrieving Hostname of Remote Server    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Blocking Access to Certain Sites    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Allowing Access to a Limited Set of Sites 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Session Time Limit      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Session Reserve Time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Inactivity Limit 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Minimum Baud Rate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Operating Hours       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User Session Logging      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Non-Standard Port/Fossil Break Detect     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Adding External Protocols      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Controlling Disk Space Usage     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Limiting User Download Bytes     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Updating BBS Download Bytes     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6  Silencing the BBS console bell    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7  Disabling the Local Screen     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SCRIPT Parameter      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MAXMINS Parameter      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3  The /CONFIG Parameter      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 FT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KSP Mail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ulti-Threaded  Server  for  SMTP  Mail  and NNTP Usenet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UUCP,  its  monthly  fees,  and slow transfer rates!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unwanted  newsgroups!  Instant  mail  without  wai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 events!   Works  with  any BBS software that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UUCP.   Requires a 24hr TCP/IP Internet connection.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NNTP news fee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KSP HO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bound  Telnet  server  for  MS/DOS 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node  can  answer both telnet and modem calls! 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driver  on  each node, a 24 hour TCP/IP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,  and a local area network that supports NetBio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ll or Lantas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KSP FTP looks in three directories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.   First, it checks for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that  specifies  the  directory.  Second, it loo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(default) directory.  Third, if still not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 in   the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T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FTP  that 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Retrieving Hostname of Remote Serv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trieve_hostname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trieve_hostnames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enabled,  IP addresses of remote ftp serv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d  into  hostnames using the domain nam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provide a reliable identification.  Affects bo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and the lo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Blocking Access to Certain Si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block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blocked_ip_list=c:\ksp\block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ed  IP  addresses.  No user access to sites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will 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Allowing Access to a Limited Set of Sit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allow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allowed_ip_list=c:\ksp\allow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  addresses   to  which  the  users  are  allow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.   No user access to sites not on this lis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 start  time  is  after  the  stop  time,  the  hou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will  be  interpreted  as  all  but thos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specified.   I.e.,  setting  ophours to 03:20-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KSP  FTP  provides internal support for the Xmodem-Cks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RC,  1K-Xmodem,  1K-Xmodem/G,  Ymodem, Ymodem/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Zmodem  protocols.   However, additional "extern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 can  be added using this option.  (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 the  chapter:  "SELECTING  A 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  do  not  require  the use of BB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simply reformats the data blocks during a transfer: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 between the BBS and the remote host use FTP's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data  transmitted  between  the BBS and the user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-to-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implemented  by other programs tha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loads  and  executes.   These  programs  implement  on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-to-modem  protocol and designed to transfer a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ut  over  a telephone line or vice-versa.  Therefor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n external protocol to transfer a file from a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  to the BBS disk using TCP/IP, and then execu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  to  transmit  the  disk  file  to  the 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 to  a remote host using an external protocol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external  protocol requires that you create two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lained   later)   and  specify  three  parameters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-ftp.protocol" configuration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following  letters  are  used  to  identify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  If  one  of  these letters is used with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rnal  protocol  will  replace the corresponding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batch  files  must 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FTP.EXE,  and  must  be named "KSPFTPR?.BAT" (for recei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rom  the  caller) and KSPFTPS?.BAT" (for sending 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er)  where  the  "?"  is  replaced  by  the 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letter.  For example, if you use the letter 'K'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protocol,  the  corresponding  batch 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FTPRK.BAT and KSPFTPSK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FTP calls the batch files with four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otocols  that  do  not  support  batch  transf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),  the  first  parameter  (%1) is simply a filespec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 protocols,  this  parameter  is  a  directory  nam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   When  sending,  it  is  an  "at-sign"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;  the named file contains a list of other filespec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line) to be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parameter  (%2)  is  simply a number ident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, e.g., "1" for COM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 (%3)  and  fourth (%4) parameters are the modem-to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TE) and carrier (DCE) speeds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limit the amount of BBS temporary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6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7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s   local   display   of   directory   o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Pressing Shift-F1 on the local consol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  a  caller  is  in  the  door  will 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 file!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TP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TP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or IP address is given (as above), KSP FT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connect  to  that host at startup, and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BBS  as  soon  as the session with that host i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parameter is given, KSP FTP will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or  the host name when the door starts to run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described  above,  when  the user logs out of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 control  is  returned  to KSP FTP command mod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FTP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additional command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SCRIPT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SCRIPT  parameter is used to specify a text file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command  line  input.  This feature allows the SysOp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ommands that can (for example) automatically download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edetermined  files to the caller from some remote ftp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CRIP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is  replaced  by  a  filename,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d by a drive letter and/or directory 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CRIPT=D:\KSP\SCRIPT.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3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 at  the  end  of "scizzl".  This file is also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1, 1996            KSP FTP (tm) v3.0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