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    �� ���   ���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�    ���  ܲ�  ��� ��� 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߱��  �������    �����      ���    ���������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Ŀ���     ����       ���    ��� ����� 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ܲ��     �</w:t>
      </w:r>
      <w:r>
        <w:rPr/>
        <w:t>Ŀ��     ��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      ���   ��� 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���   ���         ���   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  ���������  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</w:t>
      </w:r>
      <w:r>
        <w:rPr/>
        <w:t>Ŀ��� ��������� ���  ��� 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��  ���    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</w:t>
      </w:r>
      <w:r>
        <w:rPr/>
        <w:t>Ŀ���  ���    �� ���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ܲ�     ���  ������ܲ� �߲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�</w:t>
      </w:r>
      <w:r>
        <w:rPr/>
        <w:t>Ŀ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--���==�� Presents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KY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���    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߲��    ���  ܲ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߱�� 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�</w:t>
      </w:r>
      <w:r>
        <w:rPr/>
        <w:t>Ŀ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ܲ��     �</w:t>
      </w:r>
      <w:r>
        <w:rPr/>
        <w:t>Ŀ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-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���� ��� ��� ������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��</w:t>
      </w:r>
      <w:r>
        <w:rPr/>
        <w:t>߲߲� ���ܲ� ���ܲ� ��     ��     ��     ��  �� 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��   �� �����  �����  ���    ������ ����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  �� ��    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Index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's Sky Compr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What's Sky Compressor?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[ I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 Compressor is  a software designed to  compress the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maller file. This new file  is called ARCHIVE. In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processed  by Sky are compressed  to reduce it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ored into the archive. This is the best way to sav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rd drive. Of  course, the compressed datas  can'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ask Sky Compressor to unpack them.So it is only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 by many people, in  order to save space on 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or any other dat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compression method is LOSS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How to use it?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[ II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is prog  is very simple. There a  command line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 you some powerfull command, and  some very hel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 The general command line syntax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 &lt;Command&gt; [&lt;Switch(es)&gt;] &lt;ArcName&gt; &lt;Sour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mmand&gt; is a letter selected in the command list,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r more switches selected in the switch list,&lt;ArcName&gt;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archive name  and &lt;SourceName&gt; (which may be a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file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: Add files into archive. This switch allow you to cre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(if it does'nt already exists) and ad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: Freshen files in archive. This command allow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: Extract files from archive. This is the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ow you to restore your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: Same as X command, but does'nt extra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 : Test an archive. It allow you to test the integrity of a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: List content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# : change compression method (0 : fastest, 4 :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: includ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a : create multi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-v&lt;ArcSize&gt; (ArcSize is 360,720,1200 or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e 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commentfile&gt; : Add comment at the beginning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ent will be shown in listing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bout the freeware concept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[ III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otally free software, but not domain public. I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want to use it, you can, but if it is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money-making project, you MUST credit me for this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Legal stuff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[ IV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SOFTWARE AT YOUR OWN RISKS! I DON'T GIV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RRANTY! I AM NOT RESPONSIBLE FOR THE POSSIBLE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TS YOU MIGHT EXPERIENC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THIS SOFTWARE HAS BEEN TESTED SUCCESFULL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S IT IS,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 and fitness  for a particular  purpose. We 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representation, either 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ky Compressor , its  quality, performance, merchantabilit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 for a particular  purpose. We  shall have no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 consequential  damages  arising  out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, misuse, or modification of Sky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not allowed to  reverse engineering with  any metho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disassemb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Last Word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[ V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have a look to this funny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SkyTecH  GrOuP is not only  a demo-making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maker group too! We've made a lot of vario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all those who contacted me after using my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ly funny to heard something about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O / StG                    E-Mail : jean-michel.herve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an-Michel HERVE            Go to the A.C.E BBS main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Allee Remi Belleau        A.C.E : +33-0145887548 [4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370 Sucy-en-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