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DO v1.1  (c) 1993, Ryan Kim.  -  Multi-file/Multi-p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DO is an uudecoder for DOS for generating binar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files that may be split into man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quirement is that, for multi-part files, each uuencoded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its own file and has a "Subject: ..." line indicating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e uuencoded files are coming from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easily by issuing "s" command without filename inside 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start rn with -N and -/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O supports the subject line with part numbers in the format of "##/##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# of ##", where ## is the part number, and the second 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is found, it is assumed that the file contai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text for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y error is found in generating a binary file, UUDO will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part files for that binary to the error directory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port is generated describing which uuencoded texts were de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FREEWARE.  Although the program is copyrighted by me, Ryan 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use, copy, and distribute this progra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nothing is modified in any way,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present with the program, and you're not gaining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warranty whatsoever. 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read the section marked "FINAL NOTES"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mall (non-obligatory) favour I ask for the users of UUD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UUDO by itself gives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v1.1  (c) 1993, Ryan Kim.  -  Multi-file/Multi-part uu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UDO [/n] [/k] [/r1] [/r2] input_files error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/n:   No report file "UUDO.REP"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k:   Keep incomplet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1:  Relaxed format-checking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2:  Relaxed format-checking level 2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getting the uuencoded files from the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rn', save each article in different files by doing, say, "1650-1759 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different articles in files 1650, 1651, 1652, ..., 17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you turned on -N and -/ switches in 'rn'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se files to a DOS machine.  This may be either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uming you have a path to UUDO.EXE, or UUDO is available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above files ar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called ERROR,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"UUDO *.*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UDO will extract all the binary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cannot be decoded properly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rror" directory,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O will also create a file called "UUDO.REP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which files are decoded to which.  This is very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re the binaries came from and how UUDO read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has a few options to accomodate some uuencoded files tha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may not use the standard uuen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option:   By default, UUDO deletes any binary files that were not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to the end.  If this option is specified, UUDO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binary files with error, even though they'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 option:  With this option, UUDO will not do most of the uuen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.  This is useful when the uuencoded file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uuencode format and UUDO stops at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/r1 and /r2 options may generate incorrec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many format checkings are not done. 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only on files that UUDO has troubl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 option:  This option may be used when /r1 option gener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file except the last few bytes.  Use this after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1 option.  You may have to put all the parts togeth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do not work, the uuencoded file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recoverable errors.  If you are _really_ desperat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atenate all uuencoded parts together in a file (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uencoded texts) and use /r2 option, although, it may st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O uses two file names (which may be different) to indic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.  The first is the name UUDO found in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the name UUDO found in "begin xxx zzzz"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text.  UUDO will use the first name until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name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 key at any time to stop UUDO.  There will be sligh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UDO finishes off its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Initial Release to a few testers for some first-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The first general public release of UU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hanges in command-line options a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y personal use (to save my precious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files, trying to fit pieces together, and deco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will find it usefu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very much to know if you're using this program since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, my first program that could be used wide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very much if you could drop me a lin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from, and where you got this program (i.e. Usenet 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name, BBS name, etc).  This is for some statistics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Don't worry, I won't sell your names to the junk-mai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ALESPERSON WILL CALL YOU.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-mail at rkim@eecg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Scarborough, Ontario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