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EDIT? 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DIT command line 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on after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EDLIN, while useful, stank (stunk?) as a editor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here were hundreds of full screen text editors availab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crosoft finally came around and include EDIT is DOS 5 to g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 f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 DEBUG is a pain for editing binary files. 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the few I have s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better than DEBUG.  Even Microsoft is making us stick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bonus, have taken the documentation for DEBUG ou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guess they feel it is too dangerous for ordinary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ling is, it's my file and I'll corrupt it if I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B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ap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B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BEDIT [path]filename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B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blems.  The path is required if the file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pecify /N if you do not want BEDIT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BEDIT DEO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B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B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B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for obvious reasons.  Since BEDI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file in any way, it is obviously a very dangerous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e unskilled as well as a very powerful tool in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.  Please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BEDIT.  When you first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sor appears with both hex data and its ASCII representatio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seperate sections of the screen.  The cursor is initi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x portion of the screen for editing in hex.  The character (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wo hex digits) at the cursor location appears red on color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s.  The same character on the ASCII (right) side will be light cya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charcters are yellow.  As the cursor moves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an highlighting on the ASCII display move with the cursor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hex display.  Pressing F10 places the cursor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and the display at the cursor becomes red. 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hex data becomes light cyan.  F10 toggl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the 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printers.  You can only enter these characters on the ASCII si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otic characters you must use the hex representation on the hex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are place in the ASCII display for all non-displayabl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lank appears, it is because there is a true blank (hex 20)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Tab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a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a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Toggle the cursor between the hex entry area and the ASCI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F10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x or ASCII area.  When typing in the hex area, only vali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0-9 and A-F are allowed and upper case is forced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ASCII portion, only common printable characters are all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, rather using an insert mode, lets you insert bytes of binary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00, into the file.  You can then type over the inserted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.  Once the null byt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 box that request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a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a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a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a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ex bytes of search argument (eight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t to 8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rger data.  So if you are looking for an inter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you would search for hex 3E8, which in turn is stored as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03.  Thus, the search argument you would provide is E803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lue what this means, you probably don't need to be conc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ard print (PRN).  The format is side-by-side hex/ASCII like tha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screen with offsets at the start of each line.  896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) bytes are printed on each page.  The pages are number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B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is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ds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QBASIC.EXE.  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F10 and sera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! We found it.  If you are faint-of-heart (wise) you can ex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make a backup of QBASIC.EXE by copying it to QBASIC.BKP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 name.  The go back in BEDIT of QBASIC.EXE,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get back to where we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F10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Exit to DOS by pressing ESCAPE and Y.  Now type EDI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 File/Open screen.  Lo and behold!  It now reads *.*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de a backup, you can go dele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is distributed in a ZIP file called B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EXE         The executable file for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B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BEDIT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BEDIT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B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B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B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B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send $10 ($45 per file server on LAN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BEDI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B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B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in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B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a reasonable fee for the medium and duplication costs,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ollars.  Bulletin boards may not charge additional fee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 program, other than normal connect-time and/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