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jor Features of Power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View by Innovatix sets new standards for PC based im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file lists most of the major features, an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m to those found in other viewers such as QPEG, VPIC, C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ver 160 Video Cards painlessly supported.  Innovatix ha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's UniVBE VESA driver and directly incorpo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owerView.  First time setup is quick and simple. 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driver automatically, removing the ne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load it.  The user needs no knowledge of wha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; the configuration program painlessly determin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is to GDS, VPIC, and QPEG which support far few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ire the manual setup of cumbersome driv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echnical knowledge of the users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stest Image Viewing of Any Program, More Supported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than CSHOW, VPIC, QPEG or GDS.  PowerVie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es Macintosh headers that choke 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View displays the following file formats faster than *any*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 know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PG  -  baseline DCT and extended sequentialDCT bas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r without a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sampling factors/color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H2V2, CbH1V1, CrH1V1 (the most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H1V2, CbH1V1, Cr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H2V1, CbH1V1, Cr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H1V1, CbH1V1, Cr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H1V1, (256 color 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YK, 1:1:1:1 (or 1x1, 1x1, 1x1,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YK, 4:1:1:4 (or 2x2, 1x1, 1x1, 2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owerView displays .JPG files 40%-60% faster than QPEG (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hamp) _with_ better image quality than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View also has a "Highest Quality" DCT for maximul 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most as fast as QPEG with its poor quality 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   - All Types  GIF87a and limited GIF89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GIF images with a Macintosh for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ompare PowerView's .GIF speed to GDS, VPIC, QPEG or C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View is faster than any other DOS based .GIF view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F  -  2 color grayscale/palettised, 16 color grayscale/palet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 color grayscale/palettised, 24 bit tr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2 bit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: None, Macintosh PackBits, an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differentation, or "predictors",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 -  2, 8, 16, 256, and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/ -  2, 16, 256, and 16Mcolor,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LE     Windows and OS/2 1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BM/ -  2, 4, 8, 16, 32, 64, 128, and 256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F/    compressed or uncompressed, enhanced or un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BM     6 bit extra-halfbright mode, gre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C  -  All Types (with or without a Macintosh fork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GA  -  256 color, 15 bit, 16 bit, 24 bit, and 32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  -  Uncompressed video memory image, 256 color, 15/16/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's User interface is superior to QPEG,GDS, CSHOW, V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est.  Clear, Simple and Powerful. A mouse is help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.  Logical pull down menus and dialogs. 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that's fully customizable.  Helpful status messag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ed.  History lists and programmable ke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ccess your preferred function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cessing, the user is _Never_ left wondering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ply put, PowerView is the most robust, crash-proof viewer th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nd corrupted images are gracefully handled by Pow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ame images cause QPEG, GDS, VPIC and others to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EG, GDS and others are *easily* crashed by b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 Sets the new standard for image color re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, both in quality and speed.  PowerView re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duces, dithers and anti-alises images fast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quality output than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try taking a true color image and reducing it to 16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come a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look at Walnut Creek's Travel Adventure CD-ROM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.GIFs on the CD-ROM with those you can make with Pow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View does a better job the imaging softw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 has Super Features while View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of the features available when view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ftware &amp; hardware scrolling/panning of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, Green, and Blu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 Adjust &amp; Two kinds of Brightnes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aturation and Hu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ponent Swap, Invert, and Color/B&amp;W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s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lette Animation for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p-up info on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 bit DAC support for higher per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OOM MODE!  With EMS memory, PowerView can zoom *any*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 pan the image at 30fps on a 386/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Zoom Factors from 320x200 to 80x50 can be dynam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image processing functions are fully available in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 SAVING!  PowerView can save out any image, modified or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  (2-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 (2-256 colors, 16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  (2-256 colors, 16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F  (2-256 colors, 16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GA  (2-256 colors, 64K colors, 16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PG  (16M colors)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et you automatically assign filenames or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ly and eliminate unused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.JPG Saving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View lets you adjust the following .JPG saving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mag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aptiv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4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Optimal Huffman Cod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hromananc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ing.  Support for PCL and Postscrip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's Image Cache brings up *instant*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s you are browsing.  Instead of having to re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find out its resolution and size, PowerView ke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it's image cache for instant a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View can also CREATE local image caches, sto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nformation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comes to viewing CD-ROMs, this feature *radic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s the overall performance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 has Short and Long description support.  Many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description information in a separate text file. 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is, and makes the description availble to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rows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View uses the 00_Index.TXT file, which is found on num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viewing Travel Adventure, or the very Popular GIF's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turn on description information.  New CD-R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ing full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's Recursive File Search lets you sca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for image files that you may not even know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View's Gamma Correction allow you to view Images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correctly on your PC.   Walnut Creek's Trave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s a great example.  With QPEG, CSHOW, GDS, VPI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, the images look to dark, and there is no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bout it.  With PowerView, just turn on the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ll see what they were suppose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ndows and OS/2 Support!  PowerView recognizes whe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running and adjusts itself accordingly.  For maxi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ability, the user can further instruct PowerVie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ximum compatability mode or to take bett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while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