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tureViewer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-98 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-98  Dement -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tureVi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Viewer is a mouse-driven viewer  and converter of imag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 EGA, VGA, SuperVGA and  Extended-VGA video adapters. Pictu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 to read images stored  in approximately 37 graphics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m into another format. All functions are extremely fas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times faster tha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of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X - Thumbnail from PC PaintBrush IV Deluxe for Window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OS/2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- SGI image in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- CorelDraw! 2.0, 3.0, 4.0, 5.0, 6.0, 7.0 read preview and impor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 - CorelDraw! 2.0, 3.0, 4.0, 5.0, 6.0, 7.0 Template, read p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bitm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- CorelDraw! 5.0 - 7.0 - Corel Metafile Exchange Fileformat, rea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- Corel PhotoPaint 6.0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MS Windows cursor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Dr. Halo/Dr.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- Multipage facsimili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 - Windows Device Independent BitMap ( =B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- AutoDesk Animator Pr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- AutoDesk Animat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- CompuServ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- IFF/ILBM in H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 - Slow scan televis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- RIPterm image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OS/2 Ic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- Amiga Interchan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IMG Software se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GEM IMG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Vivid Raytrace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- Images from the Tetris gam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FF,JPG - JPEG and JFIF, images in gray scales and YCbC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only, including progre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- InterLeaved BitMap ( =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- Mac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- Microsoft 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 - Format useable by PutImage functions in Borlan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- CorelDraw! 6.0, 7.0 patterns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 - Portable Bit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- Degas Elite medium resolut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- Macintosh PICT, including HiColo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- Portable Gray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PC Paint/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Dr. Halo/Dr. Genius, read only som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- Portable Network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- Portable aNyMap, actually one of PBM/PGM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- Portable Pixel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- Adobe Photoshop 2,5 - 4.0, including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- QuickLink II Fax file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- Raster Sun Microsystems, uncom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- TrueColor SG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Windows BitMap  ( =B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Utah Run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S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- Images in text documents from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- ColoRIX, uncom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- Silicon Graphics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- TIFF 6.0 Separated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- 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- Aldus / Microsoft Tagged Interchange File Format ( T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- WordPerfect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- Zoner Zebra for Windows 1.0 - 1.5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32000 pixels wide , sometimes les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4800 lines high, 16 colors images up to 1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deo adapter supporting VESA BIOS with up to 4MB of Video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2bit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 and HiColor modes (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AC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nd TrueColor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37c UNIQUE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67/077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87 with 1MB RAM and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ek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40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1MB RAM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alon Microelectronics Corporation VGA HMC8630x with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QVision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VIEWER IS ALWAYS ABLE TO WORK WITH ALL IMAGES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ISPLAY THEM ON CURRENT VIDEO ADAPTE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View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0 K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adapter or VGA, SuperVGA, Extended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 is not required, but enables work with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u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Viewer can be run in two modes,  either from its menu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(menus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\users\johnp\images\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c:image.ti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 bambus.bmp    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View.EXE File [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  name and an extension (may  include a path) of the 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ictureViewer  automatically chooses the best  graphic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image. You can influence  this mode selection if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al parameter. This parameter is a number say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  of the graphics  mode you  want  to display the  image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an be  for example:  320  for  320x200 mode,  640 (640x480),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x600),  1024  (1024x768),  1152   (1152x864)  1280  (1280x1024),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x1200) or any other number, but  this mode width mus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Douglas Bashford for his careful re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is package and corrections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ictureViewer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s  Interchange  Format(c)   is  the  Copyright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Inc.  GIF(sm)  is  a   Service  Mark  property  of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They are used for identification in this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the JFIF file format and algorithms for Forward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s  are borrowed  from the   source texts  of JPEG's  Independen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of  the Progressive images file structure i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texts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freeware, so you may use  it as freely a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want to. No fees for the author are required.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, including  damage to hardware and/or software 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savings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 of your use  or inability  to  use the program,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notes, questions, error reports etc.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 English, Czech or Russian language in your mail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Jan Patera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tera@km1.fjfi.cvut.cz, xpatera1@br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scal.fjfi.cvut.cz/~patera/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9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