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View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distributed as shareware. You are welcome to tes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for an evaluation period of three weeks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e trial period, you are obligated to register b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 If you obtained this program from a Shareware distrib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only for the service of copying but you have not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The author receives no portion of the pric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the distributor for the disk. Shareware is a way for you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. It is not "free" or "public domain". It is n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etly avoid paying for. If you like this progra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test registered version of QuickView, with reference to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plus any enhancements that have been added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eased. The rest of the disk is filled with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upport from the author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tion of updates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oid that feeling of G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are free (except disk, shipping and handling)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hasn't changed. You can also send me a floppy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addressed and stamped envelope or you can get it via e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View registration is only valid for use on a single CPU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ckView on several computers you have to register i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For prices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licence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e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versions tailor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dification could be a Multimedia presentation program including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indows! This might be interesting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condi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complete order form in the file "ORDER.FRM".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and complete the form. Or print it first and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If you do so please write legible. You can print the form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copy order.frm prn" at the DOS prompt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rite everything manually on 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completed form together with a check, cash (fo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h: Either in DM (Deutsche Mark) or US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ocheque (inside Europe). The amount must be in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Postal Money Order. You go to your local post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em: I want to send Wolfgang Hesseler in Germany xx Deuts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give you a form to fill out, the postal clerk looks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able and asks you to pay the equivalent in your ow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ys later my postman brings m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ign cheque (+ US$10). These kind of cheques involve high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therefore you have to add US$10 surcharge.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if you think that cash is too dangerous and all other w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ways see the German REGISTER.DOK as they are only possi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sh or by cheque please make sure that it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ubtful please ask. You may write to the addres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eler@athene.informatik.uni-bon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