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EXE  V1.11  Copyright (C) 1996-1997 by Matthias Pa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bierstra�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-50321 BR�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&lt;Matthias.Paul@post.rwth-aachen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  : http://www.rhrz.uni-bonn.de/~uzs180/mpdokge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rhrz.uni-bonn.de/pub/pc/dos/misc/country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uni-stuttgart.de/pub/systems/msdos/util/system/country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http://www.leo.org/pub/comp/platforms/pc/msdos/utils/sysutils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leo.org/pub/comp/platforms/pc/msdos/utils/sysutils/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...countr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�nderung: 1997-0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ung auf eigene Gefahr und Ihr Risiko! Keine Haftung und/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antie/Gew�hrleist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EXE ist ein kleines FreeWare-Utility f�r DOS 2.0+, das es 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t, die Landeseinstellung des Systems auszulesen und zur Lauf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�ndern (und nicht etwa nur - wie bisher - �ber CONFIG.SYS COUNTRY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Bootze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sind einige Extras eingebaut, etwa die M�glichkeit, eine List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alle L�nder auszugeben, die Ihre konkrete DOS-Konfiguration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�tzt, oder die Angabe des zu w�hlenden Landes �ber den Landes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istens identisch mit der Telefonvorwahl) als auch �ber dessen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zunehmen. Gleichzeitig gibt es flexible M�glichkeiten, in Abh�ng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 vom eingestellten Landescode den DOS-Errorlevel zu setzen, wo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die Einstellung in Batchjobs abtesten kann. COUNTRY.EXE nutz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en von CUI_LIB, einer von mir entwickelten Bibliothek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flexibles "Console-User-Interface", dessen umfangreiche K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sm�glichkeiten hier nur am Rande erl�ut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grobe Hilfe�bersicht gibt COUNTRY.EXE selbst aus, wenn man es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wendungsbeispiele (nicht komplet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ktuelle Landeseinstellung abfr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ountry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Landescode 0 steht f�r "aktuelles Land" und is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Errorlevel wird die aktuelle Landeseinstellung zur�ckgelief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fern der Landescode kleiner 255 ist), bei Fehlern wird 0 und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ndern gr��er/gleich 255 wird 255 zur�ckgeliefert. Diese Resul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sen sich mit den sp�ter erl�uterten Parametern /Div und /Mo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te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beiden ersten Aufrufe (ohne mit dem SwitChar eingeleit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) in obigem Beispiel sind eine optionale Kurzform (sta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untry=0), die manchmal in Verbindung mit anderen Option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vermeidbaren Doppeldeutigkeiten f�hren k�nnen. Im Zweifels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n Sie alle Parameter grunds�tzlich komplett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chten Sie zus�tzlich noch die konkreten Daten f�r Datums-/Ze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Zahlenformat, W�hrungsformat und Listenseparator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es auslesen, k�nnen Sie zus�tzlich die Option /Verbos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eues Land einstellen (hier 1 f�r USA und 49 f�r 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1                         COUNTRY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ountry=1                COUNTRY /Country=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=1                      COUNTRY /C=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USA                       COUNTRY Deutsch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ountry=USA              COUNTRY /Country=Ger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=USA                    COUNTRY /C=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Errorlevel wird das Land zur�ckgeliefert, das eingestellt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er Code der alten Landeseinstellung, wenn das gew�nschte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f�gbar ist. Im Detail gilt das unter Punkt 1) Gesa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ultitaskern kann das Problem auftreten, da� die Landes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ungen normalerweise in allen Tasks gleichzeitig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w�rden (z.B. Windows und TASKMAX/TASKMGR). Wenn die Vorg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deren Tasks gerade auf landesspezifische Informationen zugreif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te es zu Inkonsistenzen im Datenbestand f�hren (etwa beim lan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zifischen Sortieren einer Liste), wenn die Landeseinstell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ter der Hand' pl�tzlich ge�ndert werden. Deshalb verweig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EXE normalerweise das �ndern der Landeseinstellungen 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n, es sei denn, Sie geben die Option /FORCE an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orsichtsma�nahme �bersteu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bh�ngigkeit davon, ob NLSFUNC installiert ist und davon,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Codeseitenunterst�tzung konfiguriert ist, kommt es vor, da�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r gerade aktivierten Codeseite nicht auf das gew�nschte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schalten k�nnen. Sie sollten dann versuchen, mit CHCP auf Codes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(manchmal 437) zu wechseln, auf das Land 1 (USA) zu wechsel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t die gew�schte Codeseite f�r das eigentlich gew�nschte Land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en und erst dann auf dieses Land umschal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kuriose Ph�nomen liegt im teilweise recht seltsamen Desig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nder- und Codeseiten-Supports unter DOS begr�ndet und ist weder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er von COUNTRY.EXE noch der DOS-Implementation (unter DOS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jedes Land mit allen m�glichen Codeseiten unterst�tzt, obwo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an f�r sich kein generelles Problem w�re; �blicherweise u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tzt jedes Land nur zwei Codeseit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S Windows95, das in DOS-Boxen sowieso nur noch sehr ein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�nkte Codeseitenunterst�tzung bietet, tritt das Problem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. Stattdessen tut das System so, als ob es f�r jedes Land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sch die zugeh�rige Default-Codeseite aktivieren w�rde (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HCP-Befehl verh�lt sich entsprechend). In Wahrheit schal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Windows95 die Codeseite *�berhaupt* nicht um, dies ist unter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nur noch mit CHANGECP m�glich (und sollte daher sofort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eschehen, sinnvoll ist nach wie vor Codeseite 4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rweise ist die Angabe des Parameters /Country optional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indung mit anderen Parametern kann es jedoch zu Doppeldeut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ten kommen (nach M�glichkeit sollten andere Parameter erst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Zahlencode angegeben werden). In solchen F�llen k�nnen Sie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xplizite Angabe der Option /Country ausw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lle verf�gbaren L�nder aufli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=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Option probiert alle m�glichen Einstellungen von 1 bis 655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(unter DOS 2.xx nur bis 254). Die aktuelle Landeseinstel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nicht (dauerhaft) ver�nd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 Suche (insbesondere bei aktivierter Codeseitenunterst�tz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Zeit beansprucht, da der DOS-Kernel f�r jedes zu �berpr�f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komplizierte Initialisierungen der internen Tabellen vorneh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(ein kompletter Scan kann dann durchaus 24 Stunden und l�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uern...), k�nnen Sie die Auflistung mit &lt;Ctrl&gt;+&lt;c&gt; abbrechen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weit genug gescannt haben (Codes oberhalb von 1000 sind normal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se nicht belegt, hierzulande liegen die meisten Codes unt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100, einige Codes liegen auch noch um 350, andere um 700 -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900 - 1000). Optional k�nnen Sie auch einen Landescode angeb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dem COUNTRY.EXE seine Suche starten oder wiederaufnehmen s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=31                  Listet alle unterst�tzten L�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31                     ab 31 (Niederlan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=Niederl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die Angabe eines Stoppcodes ist m�glich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ist=31,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Niederlande,Deutsch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L=,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�glich des Errorlevels und der Multitasker-Warnung gilt das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kt 2) Gesa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ie Codeseitenunterst�tzung aktiviert haben, werden Sie u.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ldung bekommen, da� die landesspezifischen Daten nur 'read-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f�gbar sind. Dies bedeutet, da� zwar landesspezifische Dat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nd gelesen werden konnten, der Versuch, auf dieses 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schalten, jedoch gescheitert ist. Meistens k�nnen Sie dennoch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nd umschalten, wenn Sie vorher eine andere Codeseite gew�h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(i.a. 850 oder 437) oder wenn Sie die Codeseitenunterst�tz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alten. Das Problem liegt in der �berwiegenden Zahl der F�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mlich darin begr�ndet, da� f�r das gew�nschte Land f�r minde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der angeschlossenen Ger�te keine passende Codeseite verf�g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 Daher erhalten Sie paradoxerweise eher Fehlermeldungen, 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fangreicher die aktivierte Codeseitenunterst�tzung auf Ih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t. Die Erfolgsmeldung kann dann nur erscheinen, wen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mschaltung �ber das gesamte System komplett funktion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Spezielle Errorlevel zur�cklief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rweise liefert COUNTRY.EXE - wie oben geschildert -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Bereich von 0 bis 255 zur�ck. Da 0 normalerweise f�r fehlerfre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 angenommen wird, sind hier einige Bemerkungen angebrach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EXE liefert 0 zur�ck, wenn es seine Funktion nicht ausf�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nte (oder einer der Hilfefunktionen gew�hlt wurde). Error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254 stehen f�r den Landescode der gerade aktuellen Landes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ung. 255 steht f�r den Landescode 255 und dar�ber. Dies 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en Normalbedarf aus, da oberhalb von 255 nur sehr wenig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OS unterst�tzt werden (DOS 2.xx unterst�tzt prinzipiell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bis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chte man jedoch den Landescode in Batchjobs ganz pr�zise auswer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chen diese M�glichkeiten nicht aus. F�r diese Zwecke gibt es zw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zielle Optionen /Div und /Mod (analog zu den entsprechenden math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sche Operation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v bewirkt die ganzzahlige Division des Landescodes durch 256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fert damit f�r die L�nder unterhalb 256 den Errorlevel 0, f�r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511 Errorlevel 1,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 ist der Rest der ganzzahligen Division durch 256 und lief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z.B. f�r den Landescode 1 wie auch f�r 257 usw. de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f�r  2, 258 usw. den Errorlevel 2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iese Weise lassen sich durch zwei hintereinanderfolgende Aufru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COUNTRY.EXE (einer mit /Div und einer mit /Mod) die beiden Ante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Landescodes abfragen und im Batchjob passend zusammensetz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we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Eingabe des Landes �ber seinen 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rweise werden Sie die Landesunterst�tzung �ber die im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angegebenen Landescodes ausw�hlen. Auf diese Weise 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die korrekte Zuordnung sicher. H�ufig kommt es jedoch vor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nfiguration bestimmte L�nder nur potentiell unterst�tzt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gelieferte COUNTRY.SYS Datei, die man bei CONFIG.SYS COUNTRY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ben mu�, aber keine Daten f�r dieses Land enth�lt. Um herausz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n, ob die im Handbuch angegebenen L�nder tats�chlich f�r Ih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Release stimmen, k�nnen Sie z.B. /List verwenden (wobei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ufig einige �berraschungen erleben werden, im Positiven, wi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en Landescode eines gew�nschten Landes nicht kenn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tattdessen auch einfach den Namen des gew�nschten Landes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 und Englisch), die internationale Kurzbezeichnung, das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e Autokennzeichen oder das K�rzel f�r das Tastaturlayout (KEY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form) angeben. COUNTRY.EXE durchsucht dann eine interne Daten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gibt den entsprechenden Landescode aus (auf diese Weise l��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EXE auch als Telefon-Vorwahlverzeichnis zweckentfremden).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allerdings einige L�nder mit mehreren oder gar keinen Vorwah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mern, Doppeldeutigkeiten in der Bezeichnung, o.�. gibt, kan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ergestellt werden, da� immer der korrekte Eintrag gefunden w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von mir bisher katalogisierten DOS-Versionen verwenden b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einen kleinen Bruchteil der m�glichen Landescodes.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EXE also ausgibt, da� das gew�nschte Land nicht unterst�tz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, kann dies einerseits bedeuten, da� dieses Land nur in Ih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ziellen Konfiguration nicht unterst�tzt wird (und ggf. eine an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SYS Datei vom Hersteller verf�gbar ist), oder da� es b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�berhaupt keine Unterst�tzung f�r dieses Land in irgendeinem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ben hat (Devise: "Do it yoursel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Landesnamen k�nnen auch aus mehreren W�rtern bestehe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Fall m�ssen Sie die einzelnen W�rter an der Kommandozeil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Tilde verbinden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:United~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Hinweise zu CUI_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omfortablen Konfigurationsm�glichkeiten verdankt COUNTRY.EX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ung von CUI_LIB. Sie gelten f�r alle CUI_LIB-Applik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parameter kommen aus drei verschiedenen Quellen, die h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ander gesetzt und gemeinsam ausgewer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r wirklichen Kommandozeile oder %CmdLin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r Umgebungsvariable %CountryCMD% (sofern die Datei COUNTR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ziellen Eintr�gen in der Rubrik #&gt; einer Klarschr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datei (normalerweise namens DESCRIPT.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kompatiblem Format, aber auch dies kann �bersteu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Parameterzeile k�nnen die Parameter in nahezu beliebi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angegeben (angepa�t an den optionalen SwitChar) und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weit abgek�rzt werden, wie im Hilfeschirm durch Gro�buchst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d - mit ANSI - hervorgehobene Farben) signalisiert wird (Gro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Kleinschreibung ist selbstverst�ndlich wahlfrei und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esabh�ngig umgesetz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auch Umgebungsvariablen verwenden (wie �blich mit %va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rahmen) und bereits innerhalb der Aufrufzeile auf andere Komman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lenparameter mit %0%..%9% usw. zugreifen. Ebenso ist au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abe von erst sp�ter einzugebenden Parametern m�glich, indem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der jeweiligen Position %?% bzw. %?"meldungstext"% oder 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"meldungstext"default-wert% platzieren. In diesem Fall fra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EXE vor dem Start nach den konkreten Werten dieser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hier k�nnen wieder Umgebungsvariablen angegeben werd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%?"Welches~Land~soll~eingestellt~werden?"Deutschla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optionale Default-Wert wird angenommen, wenn der Benutzer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&lt;Return&gt; auf die Frage nach dem richtigen Land antwor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Verwendung der Ausgabeumleitung werden diese Nachfragen u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�ckt und automatisch gestrichen bzw. mit dem optionalen Defau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t b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enken Sie, da� bei Eingaben direkt am 4DOS/NDOS-Prompt die '%'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en verdoppelt werden m�ssen und, da� %?% unter 4DOS/NDOS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eine andere Funktion besitzt und man durch die Anzahl der '%'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en am Prompt zwischen beiden v�llig unterschiedlichen Variab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Umgang mit Umgebungsvariablen noch flexibler zu gestal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ssen diese nicht unbedingt aus der wirklichen Umgebung ko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halb der Konfigurationsdatei (normalerweise DESCRIPT.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ie auch in einer speziellen Rubrik #% definier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bei auch hier Querbez�ge und zwei Hierarchieebenen (konkr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oder gesamtes Verzeichnis) m�g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einzelnes '?' oder '&amp;' am Ende der Parameterzeile aktiviert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-Eingabemodus, in dem man flexibel Umleitungsdateien, Lis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mit weiteren Parametern, Makros und konkrete Tastatureing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kn�pfen kann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/country=49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Eingabem�glichkeit arbeitet auch bei Ausgabeumleitung (wo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der Prompt normalerweise nicht zu sehen 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ben den Aufrufparametern k�nnen Sie mit Hilfe dieser Meth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das Erscheinungsbild der Applikation ver�ndern, die Far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ltung verstellen, sowie eine Vielzahl der Betriebs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�bersteuern. Die Einzelheiten k�nnen an dieser 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erl�utert werden, hierf�r sei auf die frei erh�ltliche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I_LIB.PAS v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instellungen k�nnen default-m��ig in englischer Spr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enommen werden (die Default-Einstellung von CUI_LIB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cui=fast"). Setzen Sie jedoch die Variable "SET cui=o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k�nnen Sie diese Eingaben auch multilingual vornehmen (was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erzeitigen fr�hen Implementation von CUI_LIB allerdings re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 Rechenzeit ben�tigt und daher derzeit nicht die Defau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tellung ist). Sollten Probleme auftreten, k�nnen S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cui=off" die CUI-Funktionen auch komplett abschal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 Default-Einstellungen verwenden. Sollten Sie (un�blich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e mit der ANSI-Farbgestaltung bekommen, k�nnen S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ansi=on|off" bzw. "SET _ansi=on|off die interne Behandlu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teuern. Einige Funktionen sind erst k�rzlich zu CUI_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zugef�gt worden, sollten Sie damit Probleme bekomm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z.B. TRUENAME-Support mit "SET truename=on|off", Konvertie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Long-Filenames in das 8.3-Format mit "SET lfn=on|off" oder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sche, optionale Verwendung von %CmdLine% statt der wirk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zeile mit "SET lcmd=on|off" steuern. Insgesamt stehen �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erartige Schalter f�r spezielle Einstellungen zur Verf�gu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etails sei auf die CUI_LIB-Dokumentation v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aar Beispiele f�r Aufrufparameter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untry=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UNTRY: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unt=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=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�erdem k�nnen Sie bool'sche Parameter auch negieren (wobei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derzeit noch nicht m�glich ist, bereits angegeben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l�schen)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orc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hlenangaben k�nnen in allen g�ngigen Zahlensystemen und Nota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imalzahlen:  100 #100 #100# 100d &amp;D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-Zahlen:     $64 x64 0x64 &amp;H64 64h 064h 064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�rzahlen:    %1100100 0%1100100 1100100b &amp;B1100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tellen der �blichen ['0','1'] Ziffern sind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'L','H'] oder ['F','T'] erlaubt, d�rfen dann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ht vermis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talzahlen:    @144 144o &amp;O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:        'd' "d" "a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bungsvariablen (SET test=100): %tes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weiterte Kommandozeilenparameter, z.B.: COUNTRY.EXE /HELP=%2%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ganz spezielle F�lle gibt es f�r alle CUI_LIB Applikationen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usstieg (z.B. in Batchjobs oder bei Probleme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�ckt man w�hrend des Programmstarts dauerhaft die Tastenk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&gt;+&lt;Ctrl&gt;+&lt;Alt&gt;, so wird die Anwendung nicht gestartet,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rscheint eine Meldung, die zum Loslassen dieser Tastenk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fordert. Danach wird COUNTRY mit Errorlevel 0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fern�stliche oder andere exotische Public Domain/Fre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ateien besitzen, w�re es nett, wenn Sie sie mir f�r wei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suchungen zuschicke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meldungen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 Spa� und Erfol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hias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