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GANIZATION DISTRIBUTING LEGROOM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HORIZED TO DO SO IF IT ADHERES TO THE GUIDE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SHAREWARE PROFESSIONALS (ASP)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LegRoom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able, saleable, or franchisable.  Each vendo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ackage must independently satisf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to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. LegRoo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 $35 single user, $99 LAN +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... latest version, automatic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 day free tech support by voice,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......    Hotkey to any App/DOS from anywher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rn! Make ANY program/batch file a TSR, Create popup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...........  A TSR utility which, using hot keys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ell to DOS or launch a specified app from virtuall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xt or graphic) and reclaim almost all of you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orks with programs that don't have a built-in DOS she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ommand menu which pops up when you press 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Room(tm) can use extended and expanded memory.  I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users on a LAN.  Works with memory managers a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  Phil Gr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 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87 Arb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                    Churchville, PA 18966-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610) 328-1145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Serve ID: 71221,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