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 Archive Identifier Version 2.10             (c) 1996-1997 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rchive Identifier is a small utility,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in a verbal form which kind of archive it deal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rtain an errorlevel for Dos. Naturally, it recogniz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chive per run (=wildcards may not be used), and that's why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est for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BBS (Reflection) I use this utility to add random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ments into an archive, because the upload checker I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feature. Of course, it can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ruses inside arch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archive there are two batch files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flexibility of SH Archive Identifier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which may be the base for building BAT files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VT.BTM (4dos batch file) which may be used to convert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HA, JAR, and RKive files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level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presented, in a brief form, by ARCH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lumn means a short name for an archive whereby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ARCHID if default errorlevels are not desirabl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level + archive�Call � Tested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J archive            �arj  � ARJ 2.20, 2.50a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ZIP archive            �zip  � PKZIP 2.04g,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AR archive            �rar  � RAR 1.55, 2.00 beta,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LHA archive            �lha  � LHA 2.13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Harc archive          �lharc� LHA 2.13 with "old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C2 archive            �uc2  � UC r3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ZIP (GNU ZIP) archive �gzip � GNUZIP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ARC archive            �arc  � ARC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HA archive             �ha   � HA 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yper archive          �hyp  � HYPER 2.5, 2.6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AK archive            �pak  � PAK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KPAK archive          �pkpak� 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QZ archive            �sqz  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ZOO archive            �zoo  � ZO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AIN archive            �ain  � A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ARX archive            �arx  � AR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BSA archive            �bsa  � BS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hArc archive          �chz  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dec archive          �cdc  � CODE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P 3 archive          �hap  � HAP 3.00, THAP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HPack archive          �hpk  � HPACK 0.7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rossePAC archive      �pac  � CPAC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JRchive archive        �jrc  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Limit archive          �lim  � LIM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R archive            �mar  � M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PUT &amp; GET  archive     �put  � PUT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AR archive            �sar  � S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SqWez archive          �sqw  � SQWEZ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Quantum archive        �paq  � QUANTUM 0.96 beta,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YAC archive            �yac  � YA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X1 archive             �x1   � X1 0.94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MGC archive           �amg  � AMG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DWC archive            �dwc  � DWC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Larc archive           �lrc  � 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LHark archive          �lhk  � LHARK 0.3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FOXSQZ archive         �fox  � FOXSQZ 1.6i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MDCD archive           �md   � MD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Quark archive          �ark  � QUARK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ACB archive            �acb  � ACB 1.13b, 1.23b, 1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RKIVE archive          �rkv  � RKIVE 1.0, 1.1, 1.2, 1.3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JAR archive            �jar  � JAR 1.01 beta_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Dirks Pack archive     �dpa  � DPA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ESP archive            �esp  � ESP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- ARJ SFX executable    �arj-x� ARJ 2.20, 2.50a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ZIP SFX executable    �zip-x� PKZIP 2.04g, InfoZip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ZIP SFXjr executable  �zjr-x�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AR SFX executable    �rar-x� RAR 1.55, 2.00 beta,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LHA SFX executable    �lha-x� 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LHarc SFX executable  �lhc-x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ARX SFX executable    �arx-x� ARX 1.00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BSA SFX executable    �bsa-x� BS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ChArc SFX executable  �chz-x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SqWez SFX executable  �sqw-x� SQWEZ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SQZ SFX executable    �sqz-x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SQZ SFXjr executable  �sqj-x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PAK SFX executable    �pak-x� PAK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LARC SFX executable   �lrc-x� LARC 3.33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LHark SFX executable  �lhk-x� LHARK 0.3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ESP SFX executable    �esp-x� ESP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 - Invalid shortname     �     � Packer's callnam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parameters above 2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cognized. See "ways to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sufficient memory   �     �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ecessary buffer, so memory is 7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File close error      �     � Should never happen 1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File was deleted from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File read error       �     � Probably too small a file (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archive or a corrupted one)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File not found        �     � given as a paramet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Help screen           �     � Appears when no 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Not recognized        �     � File is neither an archive fi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rameters shows the short help: usage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, shortnames in 5 letters, and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utomatically pauses if lines exceed the screen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directed anywhere else (e.g. file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file identification: tells the type of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errorlevel to DO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ARJ SFX executable (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&lt;type&gt; [typ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as the is concerned, you should use the 5-letter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" of the packer. This usage corresponds with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rrorlevel is the one which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typ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ZIP SFX executabl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y this usage, ARCHID always returns 255 (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), even though it might ident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but the type is not list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, bug reports, necessary ad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by the following email: "eerheino@lkol.lp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PCB will open again in Finland's area 03 during March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the number yet but if you read this afte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you can refer Finnish BBS lists to obta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PKPAK and PAK are often recognized as ARC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le in the archive is compressed by an AR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far as I know, it will not be easy to get all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going through all files in the archive, but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gorithms quite much. For the extraction and oth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hives I only recommend the use of PAK, becaus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both ARC and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not identify any other SFX files but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themselves; for example, an archive created by ARJX's MAKE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dentif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ups (optimizations)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, natural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, LEO, and other new or relevant archivers (if you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ose archivers, please send me e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body knows, no program is complete. I am continuous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 fixing bugs, adding formats, and optim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version of SH Archive Identifier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ameba.lpt.fi/~eerheino/shs/shaid.ht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Internet, it may also be obtained from Reflectio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ging in as "Support Download". About Reflection,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ing 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mentioned in this document or the actu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B, Associative Coder (c) George Buy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                    (c) Transas Marin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GC                   (c)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(c) SEA (System Enhancemen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dentifier   (c)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parison Test(c) Jeff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                    (c) RA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ARJSFX, JAR       (c) ARJ Software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X                   (c)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X                    (c) 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                    (c) 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                  (I cannot read, probably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                  (c) Telvox Tele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PAC              (c) 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ks Packer, DPA      (c) Dirk P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                    (c)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                   (c) Gyi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List       (c)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SQZ                 (c)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ZIP, GNU ZIP          Part of the UN*X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                    (c)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                    (c) Haral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                 (c)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                 (c) P Sawatzki &amp; K P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, ZIP          (c)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an-loup Gailly,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hive, JRC           (c)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c                   (c) K. Miki, H. Okumura, K. 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, LHarc, LHA SFX    (c) Haruasy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k                  (c) Kerwin F.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                (c)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               (c) Haruhiko Okumura, 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CD                   (Public Domain)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                  (R) IBM (International Busines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                  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(R), P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SFXjr, PKPAK       (c)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&amp; GET              (c)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um, PAQ           (c)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                  (c)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        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ive                  (c)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                    (c)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Archive Identier    (c) SH Software, Eero T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Wez                  (c) 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                   (c)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                   (c) Tim V. Shapo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II                  (c)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(c) 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                    (c)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, ZOO SFX          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imo Muhonen and Jari Arkoma, the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Heimo Heinonen, the proof-reader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to the maker of the Archive Comparis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, and to those WWW and FTP servers I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(10 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B, RKive, JAR, ESP (+SFX), 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enghtened recogni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more error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recognize big DW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crashed on smaller executables than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"new" ARJ SFX specification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05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addition to normal usage (default errorlevels, 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now be used like TESTFILE or Stacy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ID: "archid %1 arj zip lha rar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(and possible SFXs)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, AMGC, ARX, BSA, ChArc, Codec3, CrossePAC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, HAP3, Hpack, JRchive, Larc, LHark, Limit,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D, Quantum, Quark, SqWez, YAC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ld &amp; new formats have now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numbered errorlevels, normal archive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rding to File Format List 1.50, an added a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er ARJ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der LHA SFX versions (&lt;2.13): LHarc 1.xx,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dentifying routine for the following arch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, ZOO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KSFX identifying (also 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, LHarc and SFX'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rc and AR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 and LHark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PKPAK and ARC files (spec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ARC/PAK files: some PAK file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the old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errorlevels 249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help page: it's a 2-column list with clea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pause and a monitor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it was a single column non-st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the errorlevels (also error codes)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messages "open error", "clo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30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ld and uncommon formats have been added (NOT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GZIP, HA, HYP, PAK, SQZ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sured LHA ident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