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ize v2.0                                 29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rogram you can change your screen mod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/50 lines, 25 lines/80 columns and 25 lines/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?? It simple, you just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. 1) is for 43/50 lines mode, 2) is for 25 lines/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mode and 3) is for 25 lines/40 colum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guarantee that  this works correctly, 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0      Two modes: 43/50 lines and 25 lines/80 colum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                         (c) TA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