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Fri Aug 16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Mika Heiskan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mheiskan@delta.hut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ntion of this article is to promote discussion and experi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get a useful set of equations for recognizing numerical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PI library would then be expanded in the future to include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inding the specified relations. A library and a source co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LQ algorithm is provided at the end. The library includes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an interface to the PSLQ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LQ is an algorithm which given a real number input 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 = [ x1 x2 x3 .. xn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s an integer 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= [ a1 a2 a3 .. xn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1*x1 + a2*x2 + ... + an*xn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lgorithm one can for example find a solution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a1*PI^2+a2*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 =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a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giving the [ PI^2 PI x ] vector as input to the algorithm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ions for real numbers can be found simi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provided here contains an assembly language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LQ algorithm. However due to the restricted precision and speed of the HP48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of approximations has to be carefully crafted to avoid un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output as well as too long run times. Here I will need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otential users on which combinations the program should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, and thus the library is made available at this stage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:</w:t>
        <w:tab/>
        <w:t>QF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:</w:t>
        <w:tab/>
        <w:t>( real --&gt; { list of found relations }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s:</w:t>
        <w:tab/>
        <w:t>ON-key aborts and returns relations found so f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:</w:t>
        <w:tab/>
        <w:t>PSL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:</w:t>
        <w:tab/>
        <w:t>( x_vector --&gt; a_vect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s:</w:t>
        <w:tab/>
        <w:t>ON-key ab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to see if X=0.44224957031 is a root of some small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 one can use input 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 X^5 X^4 X^3 X^2 X 1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which PSLQ returns in 8.8s the 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 0 -1 -3 -3 2 0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  3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-X -3X -3X +2X = 0, which the DOT product with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verifies (-5.9E-12). The extra 'X' factor can of course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 number is actually a root of a cubic equation,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ot being 3^(1/3)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FI command is an interface to the PSLQ algorithm which sets up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vectors and returns the found relations. The equations tested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X +BX+C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A ASIN(X) = B PI +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2         _      _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X = B + C /2 + D /3 + E 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        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X = B PI + C PI + D /PI +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ample inputs and outputs fol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2</w:t>
        <w:tab/>
        <w:tab/>
        <w:t>'1/2'</w:t>
        <w:tab/>
        <w:tab/>
        <w:tab/>
        <w:tab/>
        <w:tab/>
        <w:tab/>
        <w:t>[6.0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SIN(1/6*PI)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SQRT(1/4)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1/2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3/7</w:t>
        <w:tab/>
        <w:tab/>
        <w:t>'-3/7'</w:t>
        <w:tab/>
        <w:tab/>
        <w:tab/>
        <w:tab/>
        <w:tab/>
        <w:tab/>
        <w:t>[15.5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SIN(-262/132467*PI+57848/132467)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-SQRT(9/49)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-3/7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RT(2)-1</w:t>
        <w:tab/>
        <w:t>'-1+SQRT(2)'</w:t>
        <w:tab/>
        <w:tab/>
        <w:tab/>
        <w:tab/>
        <w:tab/>
        <w:t>[18.4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SIN(63320/10763*PI-194329/10763)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SQRT(3-2*SQRT(2))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-106/271*PI^2+184/271*PI+284/271*SQRT(PI)+77/271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*PI-3*SQRT(PI)</w:t>
        <w:tab/>
        <w:t>'92075/196512+1/393024*SQRT(38197542244)'</w:t>
        <w:tab/>
        <w:t>[20.0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SIN(81795/88909*PI-140620/88909)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SQRT(-125/124+17/62*SQRT(2)-5/124*SQRT(3)+45/62*SQRT(5))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2*PI-3*SQRT(PI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urrent first implementation QFI merely requires the no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vector to be less than 1E6 before disregarding the found sol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plains the seemingly unreasonable approximations. For examp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s in the last test are 269365, 185389, 201 and 4 respectively.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and PSLQ sometimes doesn't seem to find the smallest norm sol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 2 + 1</w:t>
        <w:tab/>
        <w:tab/>
        <w:tab/>
        <w:t>93660      1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</w:t>
        <w:tab/>
        <w:tab/>
        <w:t>==&gt;</w:t>
        <w:tab/>
        <w:t>------ + ------ / 280220852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2</w:t>
        <w:tab/>
        <w:tab/>
        <w:tab/>
        <w:t xml:space="preserve">146929   293858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0710678118 654..</w:t>
        <w:tab/>
        <w:t>1.20710678118 001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can be seen the latter is closer to the input due to real number 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is might be solved later on by improving the the exit condi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the PSLQ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PSLQ s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www.cecm.sfu.ca/organics/papers/bailey/paper/html/pap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www.cecm.sfu.ca/projects/I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