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118857946"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14115248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940985419"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