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STD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directory listing utility by Arnold Moy (c)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  Copyright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2  The FAST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Installing and Removing the FASTD Libra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  Install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  Universal Font Library (U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  Remov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Resources an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Copyright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e FASTD package are copyrighted(c) by Arnold Mo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tained in this package is provided as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fore contains no warranty of any kind.  Should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e defective, you and not the author assume the entire cos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and repair.  This disclaimer of warranty constitut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 part of the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The FAST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tility rapidly lists the content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 Useful information such as variable name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variable size, total variables in current directory and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by the current directory are given in a 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Long directory listings can be rapidly scrolled back and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ing and Removing the FAST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D library requires at least 2k to install and an auxil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alled the Universal Font Library (UFL)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send the library to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put a copy of the library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enter the port number to store the library (0-33 GX, 0-2 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at this point, press [STO]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preform a warmstart with [ON][C] or turn on and off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erase the variable containing the library.   eg. 'FASTD.LIB'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read the next section for the Universal Font Library (U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Universal Font Library (UF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D library requires the UFL to be present.  Read the UF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rom the UFL package for more information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).  I have included two libraries from the UFL packag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font. Either will work, ufl1.lib will conserve som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other applications that require FNT2 (ie. Jav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installed one of the UFL libraries, install it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send the library(ufl1.lib or ufl3.lib) to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put a copy of the library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enter the port number to store the library (0-33 GX, 0-2 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at this point, press [STO]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preform a warmstart with [ON][C] or turn on and off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) erase the variable containing the librar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The FASTD library is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Remov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:0: 1037 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:0: 1037 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D - star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-Arrow   - scroll displa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Arrow - scroll displa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ON]       - exit FA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Arduengo - 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Humffray - 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 Schoorl - 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Kirkland - assembl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Goggin - 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Call - assembl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 Heiskanen - assembly help, 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Steventon - assembly help, 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 Arnold - 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aughlin - assembly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27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cluded UF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documentation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26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2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br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cumentatio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1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1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all changes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reported annunciat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covered version 1 was actually the old version (ie. pre-octo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ck related timeout problem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October 1995 (short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released with timeout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sources an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PTools - PC based System RPL and Assembly Languag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://hpcvbbs.external.hp.com/dis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zz - HP48 based System RPL and Assembly Languag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hut.fi/~mheiska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FL - Universal Font Librar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engr.uvic.ca/~aschoorl/uf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 Moy - email: amoy@geog.u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WW: http://www.geog.ubc.ca/~amoy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