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552 by detlef@mw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etlef Mue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Yet another simpl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: hp48 QIX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 Feb 07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  Some time ago somebody posted his version of a bounc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r. Here's my version in sys-RPL. Who will ext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to the game QI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,          8-Det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