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 flies when you're having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how long ago this famous reply was po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omp.sys.handhelds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m: 269 by edp@jareth.enet.dec.co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: [Eric Postpischil (Always mount a scratch monkey.)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bj: HP-48 unit quirk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e: Tue Mar 27 1990 10:2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is it that Complex numbers and unit objects don't mix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sp: 1 of 1 by billw@hpcvra.CV.HP.CO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: [William C Wickes]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e: Wed Apr 04 1990 15:5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fe is short and ROM is full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