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legal agreement between you, the end user, ONG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rew A.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G SoftWare and Andrew A. Phillips's WebExplorer Organiz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x  (the "software") is licensed by ONG SoftWare for us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and conditions set forth in this document.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cense agreement carefully. If you download o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you are indicating to ONG SoftWare that you acc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 to be bound by the terms set forth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gree to the terms and conditions set forth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gree that you will not download or run the softwar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Grant of License The software is not public domain softwar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free software. The use of the software, except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ay trial period, requires registration. Non-licens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ed a limited license to use the software on a 30-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s for the purpose of determining whethe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for their needs. After this period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the software or remove it from your comput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unlicensed copies of the software outside o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ay trial period by any person, firm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agency or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urchase of WebExplorer Organizer comes with only on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single user license grants you the right to use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on a single terminal connected to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e. CPU). A licensed user may use the software o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, but will not use the software on more tha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Grant of Network License. A site license permits a compan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users to use several copies of the software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, or to use a single copy over a network.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is any combination of two or more termina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nically linked and capable of sharing the use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program. A licensed computer network is a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hich you have acquired and dedicated at least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(which can run alone or as a network server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arrange for a site license, please contact ONG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pyright. The software is owned by ONG SoftWare and Andrew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lips. The software is protected by copyright laws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. You may either (a) make two copie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ely for backup or archival purposes provided that you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 and other proprietary notices that ar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the software provided to you, or (b) transf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single hard disk provided you keep the original sol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or archival purposes. You may not copy the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Restrictions. You may not rent or lease the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reverse engineer, decompile, disassemble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ivative works from the software. Use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- or arms production related purpose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s strictly prohibited and will constitut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rmination. A breach of any term or condition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 licensed user will entitle ONG SoftWare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granted hereby. Upon notice of termination from 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gree that you will immediately ceas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remove it from your computer system and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isks or manuals acquired from O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ual Media software. If the softwar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and 5.25" disks, then you may use only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your single-user computer or licen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You may not use the other disks on an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, or loan, rent or transfer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customer purchasing this produc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nly, ONG SoftWar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INFRINGEMENT. NO ORAL OR WRITTEN INFORMATION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ONG SOFTWARE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WILL INCREASE THE SCOPE OF THE ABOVE WARRANTIES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ARRANTIES. SHOULD THE SOFTWARE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IN NO EVENT WILL ONG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IS PRODUCT EVEN IF ONG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ANY REMEDY SET FORTH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OF ITS ESSENTIAL PURPOSE, IN NO EVENT WILL 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ITS EMPLOYEES, DISTRIBUTORS, DEALERS OR AGENT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ANY SPECIAL, CONSEQUENTIAL, INDIRECT OR SIMILA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 OR LOST DATA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E SOFTWARE OR ANY DATA SUPPLI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ONG SOFTWARE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AND PROVINC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LIABILITY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ILL ONG SOFTWARE'S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