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    (vesa BIOS driver not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ence vesa.h and testvl.c for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currently tested these functions on an ATI VGAWonder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a plain ol' VGA monitor. They work fine, albeit slow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ard is unfortunately one with only 1 page register and a 64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size. This means that copying between pages means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memory, changing the page, and copying back.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ed with 128k addressing or non-chain-by-4 (i.e. 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 mode copying yet, but I'm going to. I suspect that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methods will allow us to do fast copie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