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EXT PA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 1993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based paint program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provide illustrations without the memory and time over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more detailed graphic images.  Includes TSR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 and slide-show utils.  Text Paint requires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TEXT PAINT - colour illustration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Writ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ful programs they can use with Tex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