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Kaaosta kassin t�ydel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s fraktaaligeometria ja kaaosteoria ovat sinulle aivan vieraita k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tteit�, voit avartaa kokemusmaailmaasi miellytt�v�ll� tavalla luk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lla t�m�n tekstip�tk�n ja kokeilemalla mukana olevia ohjelmia. J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iinnostuksesi her��, mene ihmeess� k�ym��n paikallisessa kirjastoss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a lainaa aihetta k�sittelev�� kirjallisuutta. Aloittaa voit vaikk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ames Gleickin kirjasta Kaaos (Art House ISBN 951-884-012-1). Vaikk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kstist� saattaakin saada kuvan, ett� kaaos py�rii vain Mandelbrot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mp�rill�, se on v��r�. My�s muut matemaatikot ovat vaikuttaneet h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n ohellaan kaaosteorian kehittymiseen, kuten Lorenz kuuluisine ep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ht�l�ineen. Toivottavasti saat ohjelmistamme aihetta iloon ja vaka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ampaankin pohdintaan maailman syvimm�st� olemuksesta talven pimein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ltoina - ja miksei v�h�n valoisempinak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s ohjelmamme kiinnostav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t lainailla niist� ideoita omiin tarkoituksiisi, mutta jos levit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let omien ohjelmiesi l�hdekoodia ymp�riins� toivomme, ett� li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kaan edes pienen huomautuksen kaavojen alkuper�st�. Jos kaveris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luaa jonkin ohjelmistamme, kopioi h�nelle mieluiten kaikki pak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s�lt�m�t ohjelmat, my�s t�m� teksti mukaan lukien, eli s�ilyt� ke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n luotu kokonaisu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� ovat fractaal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aaosilmi�t syntyv�t lukemattomien yksitt�isten tapahtumien summast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un tarpeeksi suuri m��r� valintoja tehd��n satunnaisesti, joskin sa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ojen rajojen puitteissa voidaan saada aikaan ilmi�, joka toimii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k��nkuin omana kokonaisuutena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actaalilla tarkoitetaan mit� tahansa kuviota, jota voidaan zoom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rett�m�n paljon yksityiskohtien h�vi�m�tt�. Fractaalin zoomaukses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aina l�ydett�viss� alkuper�ist� kuviota muistuttavia muotoja ja ra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kenteita. Mandelbrotin joukkoa zoomatessa toistuu aina yh� uudesta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'kilpikonnahahmo', mik� on koko joukolle ilmett� antava yleispiir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ukemattomien muiden seikkojen ohel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mpyr� ei ole fractaali, vaikka kaariteema n�ytt��kin toistuvan ku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ossa. Tarkalla zoomauksella kaari n�ytt�� suoralta viivalta. Onk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osofinen kysymys viel�k� suora viiva on kaari, jos se ei ole e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arkasteltavalla alueella mutkalla, vaikka tied�mmekin sen olev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eman kaarev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temaattisessa mieless� kaikki kauniit fractaalit ja kaaosilmi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tyv�t, jos samoja yksinkertaisia s��nt�j� noudatetaan riitt�v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auan ja t�sm�llisesti. Tunnuksenomaista niille on my�s vanhan tu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ksen uudelleensijoittaminen kaavaan. T�m� aikaansaa kaavojen erit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�in suuren alkuarvoherkkyyden, eli muutettaessa alkuarvoja aiv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�h�nkin voidaan saada aikaan aivan eri lopputulos kuin aikaisemmil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 arvoilla. T�m� on mielenkiintoista, sill� alkuarvojen muuttuess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llitusti saadaan monesti mielenkiintoisia tuloksia kokonaisuud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annalta; hyvi� esimerkkein� itse��n edustavat kaikki fractaal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aaokseen liittyvi� asioita on vaikea kuvata arkip�iv�isin k�sit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iinp� k�ytet��n apuna mm. kompleksilukumatematiikkaa. Tavall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ailma on 3 ulotteinen ja ��rett�myys tuntuu kaukaiselta k�sitet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elt�, mutta fractaaleissa kaikki on hieman toisin. Kochin saari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,168.. -ulotteinen ja vaikka sen pinta-ala onkin ��rellinen, sen pii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 on ��rett�m�n pitk�. Sit� on aluksi vaikea uskoa, mutta huvitta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nta onkin se ett� sama p�tee my�s todellisten saarten rantaviivo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en kohdalla; mit� tarkemmin se mitataan, sit� suurempi tulos saa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an. Viimeist��n atomitasolla huomataan rantaviivan venyv�n v��j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�tt� kohti ��ret�n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t� fractaalit tulev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actaalien ehdoton is� on Benoit Mandelbrot. H�n erosi muista aika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 matemaatikoista suuresti. Viel� 60-luvulla yleinen k�sitys oli et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� kaikki matemaattiset ongelmat olivat ratkaistavissa harpin ja vii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ttimen avulla, mutta mandelbrot oli eri mielt�. H�n ajatteli kai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n k�sin piirrett�viss� olevan piirretyn. H�nt� kiinnostivat suu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i kaavat, jotka muut matemaatikot olivat heitt�neet roskakoriin lii-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vaikeina, hankalina ja heid�n k�ytt�miins� metodeihin soveltumat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mi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inteisen matematiikan kannattajat eiv�t pit�neet Mandelbrotist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ka h�n esitti k�sityksi��n, joiden mukaan matematiikkaa voitaisi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hd� my�s katselemalla kauniita kuvia mit��nsanomattomien kaavoj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jasta. My�sk��n Mandelbrotin kaavat eiv�t olleet perinteisess� mi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ess� kauniita ja niiden ratkaisu edellytti l�hes aina tietokon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yv�ksik�ytt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0-luvun alussa tietokoneet kehittyiv�t huimaa vauhtia ja Mandelbr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��si kokeilemaan omia kaavojaan IBM:n laboratoriossa, joka sillo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usti alansa kehityksen ter�vint� k�rke�. Nykyisiin koneisiin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ttuna melko pienell� laskentateholla h�nen onnistui saada pari has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ua pistett� koordinaatistoonsa. Ne olivat vain kalpea haamu sii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t� tuleman piti. Tehty��n pieni� korjauksia kaavoihinsa ja saatua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is�� v��nt�� koneisiin alkoi Mandelbrot piirrell� kuvioita, joist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ikaisemmin kukaan ei ollut osannut edes kuvitel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actaaleissa toimii tietty suhteiden tasapaino. Mandelbrot tutk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lassisia maalauksia ja totesi niiss� p�tev�n saman taustan ja etua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n suhteen, kuin h�nen omissa kuvioissaan.  H�n p��tteli, ett� tai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ilijan spontaani luovuus heijastaa luonnollisen kaaoksen alla vai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uttavia fractaalilakej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�hitellen ihmiset alkoivat hyv�ksy� Mandelbrotin esitt�m�t ajatuk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�� ei maailma ollutkaan muodostunut viivosta ja ympyr�ist�. Ihmi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koivat katsella ymp�rilleen ja huomasivat miten luonnon ilmi�t n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ttiv�t samoilta kuin heid�n n�kem�ns� kuvat Mandelbrotin joukost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uonnon ihmeet joutuivat aivan uuden, erilaisen tarkastelun kohteeksi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aikella n�ytt�� olevan oma hieno j�rjestyksens� aivan kuin kaaosteo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a edellytt��k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�mme Fractaalis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huttaessa fractaaleista n�ytet��n mielell��n kauniita zoomeja Ma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elbrotin joukosta. Niinp� monelle j�� k�sitys, ett� fractaalit ov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in iloisia kuvia kirjojen sivuilla, eik� niill� ole mit��n tekemis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� arkip�iv�n todellisuuden kanssa. T�m�kin k�sitys on niin v��r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kuin monet muutkin h�tik�idyt johtop��telm�t. Kuten Benoit Mandelbro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nonut: "Emme ainoastaan lue fractaaleista, vaan el�mme sellaisessa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actaaleja voit luoda helposti, jopa ilman tietokonetta. Jos kaad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irjan sivulle limsaa ja annat sen hetken aikaa imeyty�, voit t�ydel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� syyll� kutsua saamaasi kuviota fractaaliksi. Samat haaraiset kuvi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 toistuvat samankaltaisina tahran joka puolella. Voit toistaa ko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en monta kertaa ja joka kerta voit h�mm�stell� miten kukin tahr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istuttaa toistaan. Kaikki tahrat n�ytt�v�t yll�tt�v�n s��nn�nmukai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ta. Oliko jokaisessa limsapisarassa informaatio siit� millaiseks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hran olisi tultava? Jokainen pisara vain pyrki samojen luonnon la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ien vaikutuksesta levi�m��n ja imeytym��n huokoiseen paperiin, el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at s��nn�t vaikuttivat homogeeniseen joukkoon, jolloin se k�ytt�y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yi fractaalilakien mukaisesti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�rssikeinottelijat ovat jo kauan yritt�neet ennakoida kurssien muu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ksia, mutta tuloksista saamme lukea p�iv�n lehdist�. Mandelbr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utki p�rssikurssien heilahteluja ja huomasi miten niit�kin koskiv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at fractaalien peruss��nn�t. Mandelbrotin mukaan voit nousta osak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keilla p�rssiss� hetkess� kerj�l�isest� miljon��riksi ja takais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ain noudattamalla muutamia yksinkertaisia s��nt�j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hmisten ja el�inten verisuonisto, elimist�, aivot ja koko keho ov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della hienon kehitysty�n tulosta. Tutkijat v�itt�v�t, ett� kaikki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eto ruumiimme rakenteesta on varastoitunut jokaisessa solumme tu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ssa olevaan valkuaisainemolekyyliin, DNA:han. Jos koko verisuonis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mme kartoitettaisiin ohuimpia hiussuoniaan my�ten, pelk�st��n sii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� kertyisi uskomaton m��r� infomaatiota. Miten n�in paljon tieto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aan talletaa n�in pieneen tilaan? Ehk� tieto ei ole siell� ni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uin me sen sinne luultavasti kirjoittaisimme. Ehk� luonto on kehit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�nyt huomattavasti omiamme paremman pakkausmenetelm�n. Ehk� DNA:ss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i ole tietoa siit� millainen kehomme on, vaan kuvailu siit� miten 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rakentunut. Toivottavasti tutkimus valottaa n�it�kin salaisuuks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ulevaisuudess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 nyt k�ytet��n fractaaleja apuna tiedon pakkauksessa. Tarkka v�ri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uva vie digitaalisesti varastoituna paljon tilaa, jos se talleteta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ste kerrallaan. Tavallisesti k�ytet��n kuvan muuttumattomuuteen p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ustuvia pakkaustekniikoita, mutta esim. valokuvissa niill� saada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in v�h�ist� hy�ty�. Jos l�yt�isimme fractaalikaavan, joka toteut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isi juuri halutun kuvan, supistuisivat kuvatiedostot todella pi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iksi. T�ll�ist� kaavaa tuskin on olemassa, mutta on suunniteltu kaa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ja, jotka kuvaavat erilaisia yksityiskohtia kuvasta riitt�v�n ta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kasti. N�it� kaavoja yhdistelem�ll� p��st��n lopputulokseen, jok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enent�� kuvatiedostoja tuntuvasti, joskin tietyt yksityiskohdat h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i�v�t, mutta se on tuskin silmin havaittavissa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uonnossa kaikki n�ytt�� toimivan kaaosteorian ennustamalla tavall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pa eri s��tilat nuodattavat fractaalista jakaumaa. Niinp� meteoro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git k�ytt�v�t apuna ty�ss��n tietokoneohjelmia, jotka ennakoiv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nakoivat tulevia muutoksia s��tilassa kaavoilla, jotka poikkeav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eriaatteessa vain v�h�n kaavoista, joilla piirrell��n ajankuluksi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udulle kivoja kuv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actaaleja ei voida k�ytt�� ainoastaan s��n ennustamiseen ja kuvanpak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aukseen. Yh� enenev�ss� m��rin my�s muilla aloilla ollaan siirty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�ss� k�ytt�m��n tekniikoita, jotka pohjautuvat jossain mieless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aaosteorian lakien hyv�ksi k�ytt��n. Vain aika n�ytt�� millain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ulevaisuutemme, vai onko sit� ollenkaa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aaosteoria ei ennusta yksitt�ist� tapausta. Siit� ei ole apua havai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idessa yksitt�ist� kohdetta, mutta kokonaisuudet, suuremmat j�rjes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lm�t, joiden osaset n�ytt�v�t liikkuvan satunnaisesti, mutta kui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in samojen voimien alaisuudessa k�ytt�ytyv�t aivan uskomattomasti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uonnossa kaikki on j�rjest�ytynyt tavalla, joka todella h�tk�hdytt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�ytt�� kuin kaikki maailmassa olisi yht� suurta fractaalia. Ehk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ractaalit ovat t�rke� osa maailman syvint� olemusta - Maailm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ka toimii joka hetki kauttaaltaan samojen luonnon lakien alaisuu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sa, miksei kaaosteoriaa voisi soveltaa my�s sii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� ohjelmat tekev�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del  Piirt�� perinteisen Mandelbrotin joukon. Runsaasti lis�ti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ja saat aihetta k�sittelev�st� kirjallisuudes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och    on Kochin saari - kolmioista muodostunut lumihiutale. Kuv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erusta on tasasivuinen kolmio. Sen jokaisen sivun kesk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iirret�� tasasivuinen kolmio, jonka sivun pituus on v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kolmasosa alkuper�isest�. Ja jokaisen muodostuneen kolm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vuille piirret��n tasasivuiset kolmiot, joiden sivun p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uus on kolmasosa edellisten sivun pituudesta. N�in jatketa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unnes on muodostunut hieman lumihiutaletta muistuttava ku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io. Mukana tulevasssa ohjelmassa kuvio lasketaan valmiiks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toistetaan edell� kuvaillut vaiheet 4 kertaa) ennen piirto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�hestyimme ongelmaa ajatellen reunaviivaa ja etenkin sit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iten se mutkittelee l�hdett�ess� kulkemaa tietyst� pistees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iettyyn suuntaan m��r�r�tyn mittaisin askel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olmio  piirt�� perinteisen kolmiokuvion, joka esiintyy monest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iheesta puhuttaessa. T�h�n h�t��n en muista kuka s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unperin on l�yt�nyt, mutta kaikki kunnia h�nelle. 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uodostuu yht� yksinkertaisesti kuin kaikki muutkin kuvio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uksi m��ritell��n tasasivuisen kolmion k�rkipiste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uudulta. L�hdet��n jostain niist� liikkeelle ja arvota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ahdesta j�ljelle j��neest� kumpaan halutaan. siirryt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uoleen matkaan sinne p�in, ja laitetaan siihen piste. arvo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aan uudestaa kolmesta k�rkipisteest� minne menn��n j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irryt��n puoleen matkaan sit� kohti ja laitetaan pi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un t�t� jatketaan tarpeeksi kauan syntyy kuvio, jossa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ukematon m��r� toinen toistaan pienempi� kolmioita tois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nsa lomassa, sill� jostain kumman syyst� ei matematiik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ka salli ett� t�ll� systeemill� pisteet tulisivat minn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hansa, vaan v�liin j�� tarkan s��nn�llisi� kannaksi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jonne pisteill� ei kerta kaikkiaan ole asiaa. T�m�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ksinkertaistettu rautalankamalli fractaaligeomet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ienouksista ja kaaosteorian hienoista s��nn�ist�, jotk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koskevat t�t�kin satunnaisuuteen pohjautuvaa mallia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amara  on itse kehitelty 'kaaosk�yr�', joka vaeltaa sinne t�n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akaantuu yll�tt�en nelj�ksi ja h�m�rtyy kaoottiseksi sumuk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. Hetken kuluttua sumusta alkaa 'tiivisty�' pieni� viivo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a, jotka yhtyv�t ja kohtaavat toisensa yhdess� pisteess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rpeeksi kuviota katseltuaan tulee olo, ett� pisteet kart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avat tiettyj� alueita ja viihtyv�t paremmin toisilla. 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lisi varmaan sopiva p�hkin�, jonka ratkaistuaan voi unohta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isten huomautukset intuitio-kyvyn puutteesta, huonoista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ematiikan lahjoista ja kehnosta mielikuvituksest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Jossain vaiheessa syntynyt kuvio alkaa muistuttaa eritt�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ljon fysiikan kirjoista tuttuja kuvia hiukkaskiihdyttimil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uotetuista tuloksista, joissa kukin hiukkanen on j�tt�ny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man j�lkens� t�rm�tess��n sit� havainnoivaan laitteisto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�m�n vuoksi kutsumme sit� k�yh�nmiehen kotihiukkaskiihdytti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ksi, mihin se soveltuukin eritt�in hyvin, jos pihalle e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�ysin maisemallisten n�k�kohtien vuoksi k�y 50:n kilometr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neaarikiihdytin ja miljardit muodostavat pankkitilill� so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pivan tasaluvun, jota ei viitsi rikkoa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lonen  on yksi edellisen kuvion jakaantumis- ja yhtymiskohtiin sy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yvist� kierteisist� kuviosta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uhko  on zoomaus yksinkertaiseen interferenssikuvioon. Keuhk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aavoistamme vanhimpia. Ensimm�iset kuviot, jotka piirsim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�ll� kaavalla n�yttiv�t n�yt�n ep�tarkkuudesta johtu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ivan kuin pienilt� keuhkoilta, joista sen nimikin juota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uurensa. Jos kuviota liian pienell� tai suurella zoomill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oi n�ytt�� aivan kuin se loppuisi, mutta luulemme ett� k�y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ettyjen trigonometristen funktioiden kantaluvut l�hestyv�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aja-arvojaan. Jos harrastat virkkausta tai pitsin nypl�ys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�yd�t varmasti sopivia aiheita omaper�isiin koristekuvioi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hisi keuhkost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Jamppa  t�ytt�� ruudun moniv�rikeuhkolla. Kuviossa n�kyy hyvin s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muodostuminen toisiinsa kiertyneist� 'putkista'. Nelj�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keuhkon' yhtytym�kohtiin syntyy nelihaaraisia t�hti�, jotk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uistuttivat suuresti aamu-tv:n s��profeetan rinnassa oleva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oristetta, ett� kutsumme niit� 'Pekka Pouta t�hdiksi' parem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n nimen puuttees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-levy piirt�� kuvion, joka on muodostunut lukemattomasta m��r�s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pieni� ympyr�it�. Kaava muistuttaa paljon keuhkon kaavaa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kninen toteutus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ukana tulevat ohjelmat on tehty joulun pyhin� '93 Turbo Pas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 7.0:lla, mutta n�pp�r�t koodarit muuttavat ne varmast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uille versioille tai kielille sopiviksi k�den k��nteess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hjelmissa k�ytet��n 256 v�rist� 320 * 200 pisteen ja 16 v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ist� 640 * 400 pisteen ruutua. Pisteit� laitellaan ruudul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oko suoralla muistin osoituksella tai BIOS-rutiinilla. Kai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ista esimerkeist� on my�s ajettavat versiot muka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iitokset J. Karvaselle avusta kaavojen kehittelyss� ja ideoinniss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a kiinnostuksesta fractaaleja ja kaaosta kohta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ommentteja voit l�hett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J. Vartia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Konkolankatu 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42100 J�MS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====== ZYMOSIS LIVES 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