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4460114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54821816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