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' House  v3.02                     (c)96,1997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ile HISTORY.DOC for changes that may affec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Damned game I have on my system!" - Rod Walker, OHMYGOS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gets better than this, it will be illegal!" - Maureen Kelly, STI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whores can suck golf balls through garden hoses..."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thing is so easy to setup!" - Darren Morton, YONKERS BE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only real life was this good..." - David Garcia, HUST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egrading to all peoples!" - Gloria Steinham, FEMINISTS A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2x. We are compiling HOHAUS with the latest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need to make sure that you have the latest PCBoard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.  Since HOHAUS is a PPE, it is an extension to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uns, HOHAUS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usu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ree files ope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AUS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HOHAUS at the same time.  HOHAUS runs fine ove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.11 &amp; 3.12, Lantastic v5.0 and Banyan Vines.  HOHAUS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(watch your memory settings!) and OS/2 (sorry Wind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know anyone still running Windows, so we haven't test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- you're on your ow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HOHAU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5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'fri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HOHAUS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HO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ath above is only an example, you can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you want.  Setting up a subdirectory for PPE fil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s general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HOHOxxx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HO command into. (Usually the main board, so you would typ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HO            0        0          0   C:\PCB\PPE\HOHAUS\HOHAU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HOHAUS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Now logon to your PCB BBS and type HOHO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HOHAUS into anothe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at conference and then type HO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itial entry, the System editor will pop up,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, but why bother?  The defaults are pretty goo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AUS creates, modifies, and deletes files within the HOHA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you will want to do is to add the maintenance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events, this event ought to only run once per day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HOHAUS\HOHAU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HOHAUS\HOHAU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MICOLON (;)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et all the players, update score lists,and do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game needs to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dd this switch, the first player of the da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 through about 45 seconds of stuff happening, while this is a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n to winning the lottery, it may annoy some players, so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dd the MAINT 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EMICOLON (;) IN THE MAINTENANCE CA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ur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type KEY,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HOHAUS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HOHAUS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, and the response has been gre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tores our faith in human beings when we see peopl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*after* they get their KEY files.  We do have some people wh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but they usually find out that that does not pa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KEY files, please notice that we hav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PCB, and those products were made possible by all of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hecks.  A good 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9) 587-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09)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HO'HAUS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 (609)587-2672 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ake out a check, fill out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Gloria never reeeaallly gave us that endorsement, but we do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egrading to peoples of all typ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