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USER STA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 STATISTICS page is a [FREEWARE] scree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this User Stats file, USRSTATS.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STATS.V2.  Use whichever one you like.  O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n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this screen anywhere you'd like.  I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ulletin section, or, as one of your initial log-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views prior to getting to the main menu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ert the following line in any displayed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USRSTATS file to the incoming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:\PCB\PPE\USRSTATS\USRSTATS.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providing you place the files in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.  Modify the line to suit the placeme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figuration required for this screen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your BBS, other than setting your BBS up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variety of places where this fil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leave it up to you to decide where you'd lik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screen that utilizes the PCBoard @ comman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various data items to your users whe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gistration is required to use this screen.  It is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  If you like it, use it, if you don't,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plan on using this USER STATS page on your B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E-Mail account, please send me an email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your BBS Name and geographical location.  I'd like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being used, and any comments that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xperience BBS : 403-460-8368 (Opening OC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199.67.4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