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-�-������������������������������-�-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$$$$$$$$$$$$$$$$$$$$$$$$$$$$$$$$$$$$$$$$$$$$$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����$�������$$$$�����$$����$$��������$������$$����$$�������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s$$  s$$�$$$s $$ s$$�$S  s$$ � s$$$s$$$  s$$�$S $ s$$ $�s$$$��$S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s$$$ s$$$ �$$$$  s$$$    s$$$ s$$$� $$$$ s$$$  '  s$$$ $ $$$$s  's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�$$$$ $$$$$s  $$$$ $$$$  $$$$ $$$$$$s. $$$$ $ �$$$$s 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$$$$� $$$$  , $$$$ $$$$s $$$$ $$$$'    $$$$  s  �$$$s 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$$$$�  $$$$ d$ $$$$ �$$$$s$$$$ $$$$  $s $$$$ s$$   $$$$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�$$ ���� ����    $$$ $$b �$$ , �$$$$$�,  $$$s$$�  $$$s$$� $ S$$�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b � ,a#&amp;$$$$&amp;#m.  $$ $$$ba,� db  ���� db   �$�  $s �$$$� $ s$$� 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b �d$$$$$$$$$$$$$$$$$$$$ba,.,a$$$bs,�,sd  $� s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�[iNFiDELS]�$$$$$$$$$$$$$$$$$$$$$$$$$$$$$$$$$$$$$$$$$$$ba,sS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-�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idel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ds-last  1.o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ck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reversed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ot an ansi from gasol and i made some changes to the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just as many users 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description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imple last caller for pcb0ard 15.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installation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package to it's own directory, edit ids-last.cfg and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n pcbsetu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��bugs��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some bugs, i've only run it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thanxs t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mbers in infid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how to contact me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y board or e-mail me at reversed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