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again.  I have here a program that migh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kind of an information manager thing, and kind of on the unaca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but hey, live a little.  It displays a list of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m.  It comes in two flavors, with all the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, the difference being about 1 kbyte.  I find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and so have som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mited only by the amount of ram you have to 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PY'S INSTRUCTIONS:  Download it into say, the hom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oftkey labels:   YONPY-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AT-file collection module(where all the data is ke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-for immediate data entry (best if assigned to a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go in, type in a brainstorm and leave exact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-to initialize the program if you do or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Writer.  (hit first, and then again only if you re-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install/uninstall String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KUP-automatically sends DAAT to your wai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you are set up right).  Useful as you might want to of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DAAT separately so if some great calamity happens,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D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N'S INSTRUCTIONS: Same, except the only thing of importance is YON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A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ature that is not in the help screen.  It is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people if you don't want them to look in your files.  Hit '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udden, *poof* look in any of the files and there ain't nuthin there.  Not to worry, though, hit 'U' and all is better agai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Yonpy takes all the file titles and rebuilds D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-real- DAAT in a variable called TEMPY.  'U' simply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ought to do it.  Standard disclaimer applies.  This was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E 48SX, and written entirely in user-RPL.  Thanks heart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SringWriter, who's program revolutionized anything I d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pie (my calculator).  Thanks also to my friends who put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"How's this, is this better?  No? How bout thi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