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info,  Node: Top,  Prev: (finlux.info),  Next: (goldstar.info),  Up: (remotes.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U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chnical inf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deo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info,  Node: Technical info,  Prev: Top,  Next: Vide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length:            2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:                32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 funai.info,  Node: Video,  Prev: Technical info,  Up: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EE8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1E9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1EA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1E8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EB6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9E96 6</w:t>
      </w:r>
    </w:p>
    <w:p>
      <w:pPr>
        <w:pStyle w:val="PreformattedText"/>
        <w:bidi w:val="0"/>
        <w:spacing w:before="0" w:after="0"/>
        <w:jc w:val="left"/>
        <w:rPr/>
      </w:pPr>
      <w:r>
        <w:rPr/>
        <w:t>#767AF7 7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3D1B 8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5EBA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F7E2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71EFB7 ch/t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9D6E ch/trc-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FA56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1DB54E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154EAB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EEB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CEB7 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148EB7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174E88 pau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