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op,  Prev: (emerson.info),  Next: (funai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N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V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echnical info,  Prev: Top,  Next: TV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10/16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(precode &amp; wait 18ms) + (code &amp; wait 105ms) + (post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 500us + 5200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: 500 + 530us (pulse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: 500 + 530us (space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code: 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:       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inlux.info,  Node: TV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bits Code    Function        16 bits 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        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1    0                       #20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3    1                       #203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5    2                       #205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7    3                       #207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9    4                       #209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b    5                       #20b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d    6                       #20d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0f    7                       #20f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1    8                       #211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3    9                       #213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7    P C                     #215    -/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9    off                     #217    P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b    1..                     #219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1d    2..                     #21d    step + (1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1    treble +                #21f    step - (2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3    treble -                #221    treb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5    balance left            #223    treb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7    balance right           #225    bas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9    base +                  #227    b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b    base -                  #229    balanc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d    volume +                #22b    balanc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2f    volume -                #22d    volume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1    contrast +              #22f    volu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3    contrast -              #231    brigh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5    bright +                #233    brigh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7    bright -                #235    colour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9    colour +                #237    colou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b    colour -                #239    contrast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3f    mute                    #23b    contras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45    clock                   #24f  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49    square + -              #251   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4b    ?                       #253   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4d    100                     #259  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57    |&gt;&lt;|                    #261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59    I II                    #263    TTC (Tx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5d    S M                     #265    TTM (Tx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1    VT                      #267    TTN (Tx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3    TV                      #269    RE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7    TxC                     #26b   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b    TxM                     #26d    F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d    TxN                     #26f   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079    square                  #271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3    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5   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77    P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2ff   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codes were provided by Ingvar Marstorp (marstorp@ludd.luth.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