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273106896"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603880992"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709161634"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