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ORT3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s HPPORT.LIB, HPPORT.BI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ORT31.DOC are copyright (C) 1995-96 Ludvik Kruli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HPPORT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thi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wo week evaluation period. If after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determine that HPPOR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you are required to register H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Following library/bin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contains unsupported cod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xtensively tested on various ROM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HACKERS: This program is shareware. If you can take 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move shareware pause, keep thi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PORT v3.1 = HP48 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PORT is similar to built-in Memory Application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on po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named program from LIBAPP to H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: HPLIB wouldn't recognize anything beyond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aving of 'TRANSFER VIA' and 'INTO PORT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HPPORTpar in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so added program in library format and fix fo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s L throug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move, archive/restore HOME, mem to port, port to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n the fly W.P.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d some graphic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faster up/down arrow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lection now follows object, added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H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library or binary version of HPPORT in your HP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t. Display should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***** 6 OBJECTS IN SOURCE PORT ***** | &lt;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500  Library One                   | &lt;| 4 Browse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501  Library Two                   | &lt;| 'LibNum Lib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ACK  BackUpObject                  | &lt;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502  Library Three                 | &lt;| 'BACK   BackU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O&gt;o : 0(SYS)  .|\|  .o&gt;O : 2(W.E)  | &lt;- Source/Targe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FREE: 42.3K   .&lt;-S  .FREE: 112.8K  | &lt;- Source/Tar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[PURG][RCL ][MOVE][VIEW][A.'V][OPTS] |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AAAAAAAAA    AAA  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 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Port     I/O    Tar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/Target port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0(SYS)  - Port 0 in System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(W.P.) - Port X,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(W.E.) - Port X, Writ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(N/A)  - Port X,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(MRG)  - Port 1,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Devic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re - A small icon in the shape of "|\|" representing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R - A small icon in the shape of "DE" representing infr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emitting di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9 Selection can be (see 3.2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&lt;-S" - 0..9 selects sour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S-&gt;" - 0..9 selects targ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 lines: Libraries and backup objects are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they appear in the same order they are stored 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arch for specified library/backup object. Se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/Down Arrows: Mov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ightShift + Up/Down Arrows: Go to Beginning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eft/Right Arrow: Page Up/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0..9: selec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+: 0..9 will select source 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: 0..9 will select target 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TER exits HPPORT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last selected object was library, enters it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rwise recalls and evaluates backu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VAL evaluates object. If it's a library or any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it will simply be pushed on the stack.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pressing this key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NCEL during XModem transfer ab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..Z (alpha locked): search for library/backup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specified letter. If you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you were looking fo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easy access it's best to bind HPPORT to LeftShift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HPSTACK library (1502)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tage of it's entry mode sensitive us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PURG ] purges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NOTE: [PURG] DETACHES LIBRARIES FROM HOME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NUALLY ATTACHED LIBRAR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(NOT VERY LIKELY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CH IT YOURSEL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 RCL ] recalls selected objec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MOVE ] moves selected object from source in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. Moved library becomes unconfigur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PORT will issue warm start after you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nfigure all unconfigu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NOTE: IF LIBRARY CANNOT BE PURGED,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MOVED. EXIT HPPORT, WARMSTART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URG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Note: You must have enough free system RAM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hole object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VIEW ] displays library size (in bytes) and name 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's contents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A. 'V] (actually two arrows). This is a spli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wn arrow (right part of the label) is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cessible through unshifted menu key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X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wnload library into HP48 from PC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48: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just source port. Also press [OPTS]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/O devi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nd library from PC or another HP48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ress unshifted menu ke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it until transfe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You should see new entry that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xxxx Not Configu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you exit HPPORT, it will automatical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arm start to configur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Up arrow (left part of the label)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left shifted menu key 5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ode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load object into PC or another HP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le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ress [OPTS] and adjust I/O devi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ress left shifted menu ke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* issue XModem receive on PC or another HP4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f you have HPPORT installed on another HP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Downloa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it until transfe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OPTS ] runs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I/O ] switches between wire and infr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++ ] increases sourc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-- ] decreases sourc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T++ ] increases targe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T-- ] decreases targe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XIT ] exit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NOTE: See 3.2 on how to select ports 0..9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```v ] (actually down arrow) continuously run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until you press CANCEL. It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libraries in a batch from PC. (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was wiped out and you have no RAM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lso delays HP48 for one secon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. See SENDLIBS.BAT file to see how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ibraries in current directory to HP48 vi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[o ] ] (actually DIP switch) enables you to switc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's write protect switch on the fly. Press [[o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usy annunciator goes on) and make a chang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RESTO] restore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earches for 'HOME Backup' backup object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and restores HOME and sub directorie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PORT also issues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ARCHI] archives HOME, hidden directory and a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into 'HOME Backup' backup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port. Old 'HOME Backup' (if exis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-&gt;PRT] copies variable form main RAM into sour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[ CD ] to change directory, [ OK ]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 selection, [CANCL] or CANCEL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variable contains library, it is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doesn't contain library, it is copi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-&gt;VAR] copies port object into ma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 are stored under 'LXXXX' name, wher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ibrary number (library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VARB ] runs built-in Variable Browser (Memory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MERG ] merges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FREE ] frees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ABOUT]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EXIT ]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HP48 G/GX revisions L through P is a bug in X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quires free memory twice the amount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size. There is a way around the problem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PORT. HPPORT will detect ROM revision and us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 See also FXRECV.DOC in Goodies Disk #9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have RAM cards, you can store HPPORT i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n this way it is easy accessible afte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's memory and restoring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RAM cards, library format is prob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can't purge a library, exit HPPORT, issue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+C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gram creates HPPORTpar variable in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IT BUT DON'T MOD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following people for suggestions and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is Vignon (100333.7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j Sila (asil@ltk6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ever (ew@p20.wharfrat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oto Miyamoto (Makoto.Miyamoto@rz.ruhr-uni-bochu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formation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PORT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ze: 4613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cksum: #CC6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brary ID: 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ze: 4757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cksum: #354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the latest version without "SHAREWARE PAUS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Internet e-mail,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future upgrades free of charge via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ree or more, registration fe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: In cash, US$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                              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 Kr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a 49a, 8257 DOB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 (obliga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ODO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PPA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CALENDAR v3.1 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OCK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ORT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hree if more than three checked)..............__ x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