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 STK1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 program to display 10 lines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eated 01/02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y: John B.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ified 01/19/94 fixed display of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 &gt;8 digits behind decimal 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developed by John Call in SysRPL to speed up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STK10.S is the source for this program. This can now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of the STK10 UserRPL program in the RPLDIR directory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to the UserRPL LIST program will need to be made. The la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"10 DROPN" needs to be deleted. The RLC.S source listin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comments in the LIST program to document the required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only uses support entry points and has been tested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(X) and G(X)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im Dani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amond@eskimo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