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PAG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pag is a screen-editing program for the HP 48 S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everal pages of text, which you can display on your HP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little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the PAG program, also provided in the arch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PAG.EXE program for MS-DOS. Further you'll need a 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protocol and an interface cable from you HP to yo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MAKEPA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kepag followed by a filename, for example: makepag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at file, that file will be loaded and you can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!: I don't think makepag can read files modifi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files transfered back from the HP.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de on your disk/fl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tlescreen you'll see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with the double lines represents the screen on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creen you see the pagenumber and whether or not inser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just like a wordprocessor! You can use the curso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keys just like in any word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things you shoul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oggles between insert and overtype (lik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nserting and the last character on the screen is not a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insert any more, for else characters would be lost, and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decide yourself what you want to keep... Don't worry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a beep when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Up and Page Down work just as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 jumps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jumps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Down creates a new, empty page when you are already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up to 50 p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 is for special characters, not on your keyb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a \ a line comes visible under the screen. 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e your manual: part II, page 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saves the file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if you like, but I think you'll know what to do when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don't like programs you have to LEARN u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ND IT TO YOUR H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Setup the I/O parameters to Wire, ASCII, no parity, checksum 3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AG you need translation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textfiles you need translation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ext has already got the right ascii numbers-&gt;no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start you communication program and send the file with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-port at which you have connected the interfac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ximum baud rate is 9600, no parity, 8 databits.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s your H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nd-file command to send it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 was created by a friend of mine, and revi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n't for him, I would not have made MakeP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van R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emanh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71 JZ  Schoon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iet@dutentb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that is missing, any bug, anything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tter or anything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very much what you do with this program. It'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ade a program of my public to the whole world, so I'm very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me to make more of these nic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ALLY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liable for the consequences of using this program! You may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irel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