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QQQ  L      III  BBBB           4   8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   Q L       I   B   B     /   44  8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   Q L       I   B   B    /   4 4  8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   Q L       I   BBBB    /   4  4   8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 Q Q L       I   B   B  /    44444 8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  Q  L       I   B   B /        4  8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QQ Q LLLLL  III  BBBB           4   8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 S E R ' S   G U I D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QLIB/48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January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teve Lindbl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73003.1772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LIB/48 Version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and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 Copyright 1997 Steven P. Lindbl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ccompanying README.TXT file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OFTWARE AND DOCUMENTATION IS PROVIDED ON AN "AS IS" BASI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ANY WARRANTIES OR REPRESENTATIONS EXPRESS OR IMPLI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ING, BUT NOT LIMITED TO, ANY IMPLIED WARRANTI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RCHANTABILITY OR FITNESS FOR A PARTICULAR PURPO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LIB/48 User's Guide           iii             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. INTRODUCTION AND INSTALLATION ............................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Introduction .............................................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Notational Conventions ...................................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 Installation .............................................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. Assigning QLIB/48 to the Keyboard ........................ 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 Removing QLIB/48 .........................................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. OVERVIEW: Basic Operation ................................ 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Introduction ............................................. 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The Menu Structure ......................................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I. EXAMPLES: Getting Started 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Introduction .............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Setting Assumptions; Single Life Annuities ...............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 Life Insurances; User-Defined Functions; Programs ........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. Joint-Life Functions ..............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 Non-Actuarial Functions ..................................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II. ASSUMPTIONS ............................................ 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Introduction ............................................. 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Summary of Assumptions ................................... 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 The Assumption Menu ...................................... 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. Assumption Recall/Store Commands ......................... 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 Additional Assumption Commands ........................... 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. The Qpar Variable ........................................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V. ACTUARIAL FUNCTIONS ..................................... 3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Introduction ............................................. 3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Function Arguments ....................................... 3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 Mortality-Based Functions ................................ 4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. Interest-Only Functions .................................. 4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 Miscellaneous Commands ................................... 4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. Nonintegral Ages ......................................... 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. The Joint-Life Table ..................................... 5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 of Contents              iv           QLIB/48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. MORTALITY TABLE DEFINITIONS AND CALCULATIONS ............. 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Mortality Table Format ................................... 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Storage of Mortality Tables .............................. 5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 Setbacks and Terminal Age Truncation ..................... 5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. The Joint-Life Table ..................................... 5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 The General Case ......................................... 6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. Calculating the N's ......................................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. MORTALITY TABLE FILES UNDER DOS - The MKQTL Program ..... 6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Types of Files Supported by MKQTL ........................ 6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Examples ................................................. 6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 Additional Examples ...................................... 7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. General MKQTL Usage ...................................... 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I. ADDITIONAL EXAMPLES .................................... 7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Calculations at Nonintegral Ages ......................... 7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Using QLIB/48 with HP 48 Applications .................... 8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 Building Modified Mortality Tables ....................... 8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. Demographic Functions .................................... 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II. SAMPLE PROGRAMS ....................................... 8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Introduction ............................................. 8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ACTFUNC - Miscellaneous Actuarial Functions .............. 8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 GAR94 - Building Generational Mortality Tables ........... 8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. NONFORF - Life Insurance Nonforfeiture Values ............ 9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 PBGCANN - PBGC Annuities ................................. 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A: ERROR MESSAGES .................................. 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B: REFERENCES ...................................... 9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LIB/48 User's Guide            1                0.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. INTRODUCTION AND INSTAL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INTRODU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LIB/48 is a library of actuarial commutation function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and the capabilities of the Hewlett-Packard 48 se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ors.  With QLIB/48, you can use commutation fun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h as DX, NX, and MX just as you would use any built-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of the calcu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anual assumes you have a basic working knowledg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uarial mathematics and the HP 48 calcu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eatures of QLIB/48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 Actuarial functions that can be used directly from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board, in formulas, and in program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 Single- and joint-life commutation function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 A flexible set of assumptions, which can be changed 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in programs or interactively from the keyboar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 Consistent handling of nonintegral ages, using linea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rpolation or uniform distribution of death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 Date handling function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 Sample pension and life insurance mortality tables, and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S program for maintaining your own libraries of tabl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 Sample HP 48 programs for life insurance nonforfeitu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lues, pension PBGC annuities, and GAR-94 generation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rtality 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st of all, you may use QLIB/48 Version 1.0 for free!  (Pl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the QLIB/48 README.TXT file for details on how you may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/or copy QLIB/48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find QLIB/48 useful, I would greatly appreciate hea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you.  Please send any comments, questions, or sugges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to me via e-mail at the address listed below. 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not have access to e-mail, I can also be reached at m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in the Society of Actuaries membership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k you for your intere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ve Lindbl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3003.1772@compuserve.co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. Installation                 2           QLIB/48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NOTATIONAL CONVEN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notational conventions are used throughout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NTER]   HP 48 hard keys on the physical keybo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VA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ASSU}    Soft menu keys assigned to the A-F menu ke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DX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&lt;]       Left-shift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&gt;]       Right-shift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&lt;-]      Cursor-left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-&gt;]      Cursor-right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up]      Cursor-up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/]       Division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QMAIN]   Shorthand for the key to which QLIB/48 has be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signed.  See Section 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Ga       Greek letter alph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Gd       Greek letter del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Gw       Greek letter ome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&lt;&lt; \&gt;&gt;   HP 48 program delimiters ([&lt;][-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]       Alpha key for toggling alphanumeric entry mode. 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examples, this manual assumes that system flag 6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clear so that [a][a] is needed to lock alphanumeri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try mode.  This is the default for the HP 4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/GX:     The keystrokes that follow apply to the 48G/48GX on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/SX:     The keystrokes that follow apply to the 48S/48SX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haracter sequences beginning with "\" are the HP 48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TIO 3" (translate IO mode 3) codes for special symbols that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HP 48's character set, but are not part of the ASC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set.  For more information, see the section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ferring data in your HP 48 User's Gui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LIB/48 User's Guide            3                0.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 INSTAL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LIB/48 requires a Hewlett-Packard 48G/GX or 48S/SX Scientif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andable calculator, a serial interface cable, and a compu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Kermit software that can be used to transfer the QLIB/4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files to the HP 48.  Due to the amount of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d, a 48GX, or a 48SX with a RAM card, is recommend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a 48G or 48S can also be used (but see step 7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stall QLIB/48, follow thes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*** IMPORTANT! ***  BACKUP YOUR CALCULATOR'S MEMORY TO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 by following the directions in your HP 48 User's Gui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have tested QLIB/48 very extensively on a 48SX (ROM 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) and 48GX (ROM M), and I believe it to be bug-free. Howev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software can have bugs, and bugs can cause memory loss.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protection, backup your memory before trying any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on your calcu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Select the port you will use to store the QLIB/48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y and mortality table (QTL) library.  You may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ports for the program library and the QTL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HP 48, libraries are collections of programs and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to expand the capabilities of the calculator.  Many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P 48's own commands, for example, are stored in librarie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M.  Application programs you purchase on memory card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stored in libr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s are special areas in memory used to store librari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up objects, and other special objects.  A single port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ld as many such objects as will fit into the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HP 48 consists of up to three ports: port 0, port 1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 2.  Ports 1 and 2 refer to memory cards physically plugg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the calculator (thus, they are available only on the G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X).  These may be ROM cards containing appl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 sold by Hewlett-Packard or other vendors, or FREE'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M cards.  Port 0 is a special area of main memory.  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consists of the internal RAM of the calculator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from any MERGE'd RAM cards you have installed.  For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on ports and RAM cards, see your HP 48 User's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a 48G or 48S, or if you do not have a FREE'd 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d, you must use port 0, as it is the only port availa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a FREE'd RAM card in port 1 or port 2, you may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port.  Before completing the remaining steps, be sur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M card is not write-protected.  If it is, turn off the HP 4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change the write-protect switc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. Installation                 4           QLIB/48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NOTE! ** I have not tested QLIB/48 with port 2.  If you wi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tore QLIB/48 in port 2 (especially with a large (&gt;128K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card on the GX), please test the program care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Download the QLIB48.LIB program file to the HP 48.  Fol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rections in your HP 48 User's Guide or those suppli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rial interface c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Switch to the VAR menu and recall the contents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QLIB48.LIB' variable to the stac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 Keystrokes -----         ------ Display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VAR]                          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QLIB4}                        1: Library 926: QLIB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"{QLIB4}" is the menu key for the 'QLIB48.LIB' varia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splay shown is the stack display AFTER the indic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trokes have been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Purge the 'QLIB48.LIB' vari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 {QLIB4} [ENTER]              2: Library 926: QLIB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1:        'QLIB48.LIB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&lt;][PURGE]                     1: Library 926: QLIB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Store the library in the port you selected in step 2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Replace 0 with the port number you select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 [ENTER]                      2: Library 926: QLIB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1:                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STO]                          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Repeat steps 3-6 to download and store a mortality 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y, replacing 'QLIB48.LIB' with 'SAMPLE.QTL' or the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your own mortality table library.  Note that the example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anual assume that you have installed the SAMPLE.QT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y or that you have copied the necessary mortality tab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SAMPLE.QTL to your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1: If you have only 32K of memory (i.e., you have a 48S, 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an SX with no RAM card), the SAMPLE.QTL library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ably be too large to install.  In this case, you must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KQTL program to create a smaller mortality table libra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Chapter VI for more inform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LIB/48 User's Guide            5                0.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2: Once you have installed a mortality table library (QT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y), you can later change to another QTL library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the removal instructions in Section E (step 3) below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n following steps 3-6 to install the new QTL file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do this, however, you should purge any Qpar variab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 with the old QTL library, as they may referenc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ong tables.  See Section V.B.1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 Turn the HP 48 off.  If you stored QLIB/48 in a FREE'd 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d, you may now set the write-protect switch back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-only if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 Turn the HP 48 back on.  The off/on cycle causes the HP 4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utomatically ATTACH the program and mortality 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ies to the HOME directory (which means they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for your use in any direct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 Now follow the steps in the following section to assig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LIB/48 to a key on your keyboard.  This is not stric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d, but will make QLIB/48 much easier to use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 in this manual assume you have assigned a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. ASSIGNING QLIB/48 TO THE KEYBOARD: The [QMAIN]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LIB/48 allows you to assign the QLIB/48 MAIN Menu to any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your keyboard, much like the built-in MatrixWriter and Sol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cations are assigned to the [&gt;][ENTER] and [&lt;][7] key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ing this has two primary advantages: (1) it gives you qui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 to the QLIB/48 MAIN menu, and (2) it allows you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to the MAIN Menu while editing programs (PRG entry mod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lgebraic expressions (ALG entry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key you assign is called the "[QMAIN]" key.  You can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key on the keyboard, but that key then loses its ordin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.  I find [&gt;][9] convenient, but if you often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active Symbolic menu (on the G/GX) or the equation catalo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on the S/SX), you may want to pick another key.  In any even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[QMAIN] key definition is only in effect while the HP 48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USER mode, so you can always access the original func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key simply by turning USER mode off (with [&lt;][USER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ssign the key you have selected, follow these step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. Installation                 6           QLIB/48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Recall the QKEY program to the stac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 Keystrokes -----          ------ Display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/GX: [&gt;][LIBRARY]{QLIB/}{QKEY} 1:               QMA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/SX: [&lt;][LIBRARY]{QLIB/}{QKEY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Enter the code for your key in the rc.p (row/column/plan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, such as 64.3 for [&gt;][9].  See the ASN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on in your HP 48 User's Guide for more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key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4.3 [ENTER]                   2:               QM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1:                64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Use the HP 48 ASN command to assign the QKEY program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you have chos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/GX: [&lt;][MODES]{KEYS}{ASN}    1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/SX: [&gt;][MODES]{ASN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Turn USER mode on by pressing [&lt;][USER] ([&lt;][USR]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/SX) once or twice, until the USER indicator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, when [QMAIN] appears in an example, simply press the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ssigned above.  If you did not assign a key, you may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LIBRARY]{QLIB/}{QMAI} to activate the MAIN Menu, but thi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work while editing a program or algebraic expression (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, this method will terminate PRG or ALG entry mode, as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ed [ENTER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 REMOVING QLIB/4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LIB/48 is easy to remove from your HP 48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If QLIB/48 is stored on a FREE'd RAM card, turn off the HP 4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make sure the card is not write-protec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LIB/48 User's Guide            7                0.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Detach and purge the QLIB/48 program library, as shown bel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ace "0" below with "1" or "2" if you stored QLIB/48 in 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or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 Keystrokes -----         ------ Display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&gt;][::] 0 [-&gt;] 926             2:              0: 92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ENTER] [ENTER]                1:              0: 9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/GX: [&lt;][LIBRARY]{DETAC}      1:              0: 92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/SX: [&lt;][MEMORY][NXT]{DETAC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&lt;][PURGE]                     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You may see the display "jump" when you execute the PUR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perfectly nor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Similarly, detach and purge the mortality table libr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&gt;][::] 0 [-&gt;] 925             2:              0: 92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ENTER] [ENTER]                1:              0: 9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/GX: [&lt;][LIBRARY]{DETAC}      1:              0: 92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/SX: [&lt;][MEMORY][NXT]{DETAC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&lt;][PURGE]                     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If you stored QLIB/48 in a FREE'd RAM card, turn the HP 4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 and set the write-protect switch back to read-only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Delete the QKEY assignment if you have one (replace "64.3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your key code from Section D, step 2 abov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 [a][a] SKEY [ENTER]          1:              'SKEY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4.3 [ENTER]                   2:              'SKEY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1:                64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/GX: [&lt;][MODES]{KEYS}{ASN}    1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/SX: [&gt;][MODES]{ASN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Purge the 'Qpar' variable from any directory in which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 a set of assumptions.  'Qpar' is an ordinary variab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may be purged like any other ordinary variable.  Leav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Qpar' variables hanging around after you have removed QLIB/4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n't cause any harm, but they can use up a significant amou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memory (about 3K-4K each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. Overview                     8           QLIB/48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. OVERVIEW: Basic Ope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INTRODU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LIB/48 is a library of commands and functions for the HP 4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ies calculators that expand the calculator to include bas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ilding-block actuarial functions such as DX, NX, MX, RX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X (see chapter IV for a complete list).  Command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ing actuarial assumptions and performing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usekeeping functions are also provided (chapter III). 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 are accessible from the keyboard as well a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 and algebraic expr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complicated functions, or functions not includ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LIB/48, such as AX(x)=MX(x)/DX(x), can easily be created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-defined functions (see Example 2.11).  In addition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write quite sophisticated programs using QLIB/48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.  Several sample programs are included in the QLIB/4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ion.  See chapter VIII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ally, remember that it is your responsibility as an actu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sure your calculations are being performed in a mann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ropriate for your application.  For your reference, chap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V and V provide detailed information on how QLIB/48 calcul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uarial values.  For mission-critical applications, be s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est your results very carefully.  If possible, you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 the results against other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1 Primary, Secondary, and Joint-Life Tab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life-based actuarial function in QLIB/48 actually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arate versions for three different life tables: the prim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fe (X), secondary life (Y), and joint life (J). 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s, each X function is available on the unshifted menu ke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Y function is on the left-shifted menu key, and each J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is on the right-shifted menu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ddition, there is a special fourth version (K) of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which takes an additional parameter (k) indica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table to use, X (k=1), Y (k=2), or J (k=3).  The 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 are available on a separate menu (see section B.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tality for the primary and secondary lives is specifi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ng appropriate mortality tables.  Mortality rate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joint-life table J are calculated from the primary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ary life tables, based on an age difference you specif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LIB/48 User's Guide            9                    I.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2 Mortality Tab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two ways of storing mortality tables on your HP 4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use with QLIB/48: in the QTL library, or in ordin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s.  Generally, the tables you use most often sh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pt in the QTL library where they will be convenien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ible from the menus.  Less frequently used tables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downloaded to or created in variables as they are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QTL library is an HP 48 library, separate from the QLIB/4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library itself, containing only mortality tables. 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y, SAMPLE.QTL, is included with the QLIB/4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ion.  You may also create your own QTL library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KQTL program (see chapter VI).  There is no limit (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available memory) on the number of tables that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d in a library.  Note, however, that only one QTL libr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be installed at a time.  Also, since it is relativ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onvenient to change the QTL library you have installed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probably want to create a QTL library contain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s you use most often, and then stick 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MPLE.QTL library includes the following tab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              Tit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     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84       UP-198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83GAM     Male 1983 G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83GAM     Female 1983 G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80CSO     Male 1980 CSO AN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80CSO     Female 1980 CSO AN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94GAM     Male GAM-94 Stati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94GAM     Female GAM-94 Stati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P94      Male UP-94 [i.e., the GAM-94 Basic table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P94      Female UP-9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A94      Male AA Proj. Sca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A94      Female AA Proj. 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ames of the tables appear in the menu key labels whe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selecting a table; the titles appear in the Assumption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after you have selected 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Example 7.5 for a demonstration of how to use a morta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 stored in a varia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. Overview                    10           QLIB/48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3 Assum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ddition to the mortality tables, you may specify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umptions to be used, such as age setbacks, the inter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te, and the radix (number of initial lives).  All assum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be changed interactively from the Assumption Menu (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2.1 and chapter III), or with commands from with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(see Section III.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4 How QLIB/48 Works; the Qpar Vari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lly, QLIB/48 calculates all commutations from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l set of N[x] values.  The N's are calcul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the first time you perform an actuarial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 given set of assumptions.  When this happens, you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 "Calculating..." message at the top of the screen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 is called "calculating the assumptions."  (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V for additional inform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of your assumptions and the calculated N values for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ee tables (X, Y, and J) are stored in the variable 'Qpar'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Qpar' variables contain a special Library Data object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not view or edit, but they are otherwise ordin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s.  Thus, you may recall, move, copy, download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ge 'Qpar' variables as you would any ordinary variable. 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III.F for more information on the 'Qpar'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THE MENU STRUC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LIB/48 provides five menus for use in performing actuar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ations directly from the keyboard and for buil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 and algebraic expressions.  All QLIB/48 function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 may be found in one or more of these menus.  Each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be activated by pressing its key from another menu, or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ly executing the command for the menu.  In addition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use the [QMAIN] key you defined (Section 0.D) to activi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nu Name       Command    Key to Select Men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    -------    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N Menu          QMAIN      {MAIN} or [QMAIN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 Menu             QKMENU     {KMEN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sumption Menu    QASSU      {ASSU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Menu       QCMDMENU   {CMDS} or [&lt;]{ASSU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ble Menu         QTBLMENU   {TBLS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LIB/48 User's Guide           11                    I.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1 MAIN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IN Menu includes all commutation and other actuar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.  For life-based functions (which end in X, Y, or J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dicate the table to be used), the unshifted menu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s the X function, the left-shifted menu key provid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 function, and the right-shifted menu key provides the J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AIN Menu (QMAIN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                             Left           Righ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bel          Unshifted       Shifted         Shif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          ---------       -------        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SU           Assump Menu     Command Menu    QADIS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X             DX              DY              D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X             NX              NY              N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12X           N12X            N12Y            N12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12X          CL12X           CL12Y           CL12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X             lX              lY              l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MX            SMX             SMY             SM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X             DX              DY              D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X             CX              CY              C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X             MX              MY              M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MX            MMX             MMY             MM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MX            RMX             RMY             RM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\GaX           \GaX            \GaY            \Ga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X             DX              DY              D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X             qX              qY              q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MX            NMX             NMY             NM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MX           CLMX            CLMY            CLM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\GwX           \GwX            \GwY            \Gw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M             CM              -               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              v               -               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M             dm              -               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\Gd            \Gd             -               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M             im              -               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TRP           LTRP            -             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TDIF          DTDIF           DTBLD           DTBR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             mult. by 1_mo   conv. to mo     div. by 1_m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MDS           Command Menu    -               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BLS           Table Menu      -               QTAB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MEN           K Menu          -               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OUT          program info    -             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"mo" menu key works just like the menu key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uilt-in units in the HP 48's UNITS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. Overview                    12           QLIB/48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2 K Function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K Function Menu is identical to the MAIN Menu (see above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ept that it contains the K versions of the life-ba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 instead of the X/Y/J versions.  The shif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utation menu keys do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3 Assumption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umption Menu provides an interactive environment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ing and setting the current assumptions.  To ent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umption Menu, press the {ASSU} menu key.  Press {EXIT}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umption Menu to return to the MAIN Menu.  See 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 and Section III.C for more information on how to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ump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4 Command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and Menu contains commands for setting and exami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umptions, and commands for performing other housekeep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.  These commands can be used in programs or direc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keyboard.  To enter the Command Menu, press {CMDS}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&lt;]{ASSU} from the MAIN Menu or any othe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ach menu key corresponding to an assumption, the unshif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key contains the command to recall the current valu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umption to the stack, and the left-shifted menu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s the store command for that assumption, which tak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in level 1 of the stack and stores it as the assum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.  Note that this is similar to the HP 48's VAR menu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the unshifted menu key evaluates the object for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, and the left-shifted key stores a value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your reference, the first nine entries of the Command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 you the order of the entires in the assumption lists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the QCURRCL and QCURSTO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Sections III.D and III.E for more information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umption comman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LIB/48 User's Guide           13                    I.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mmand Menu (QCMDMENU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                             Left           Righ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bel          Unshifted       Shifted         Shif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          ---------       -------        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INT           QINT            QINTSTO         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DD           QUDD            QUDDSTO         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BLX           QTBLX           QTBLXSTO        QGETTB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SBX           QSBX            QSBXSTO         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BLY           QTBLY           QTBLYSTO        QGETTB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SBY           QSBY            QSBYSTO       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XMY           QXMY            QXMYSTO         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RADI          QRADIX          QRADIXSTO       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Tw            QT\Gw           QT\GwSTO        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CUR           QCURRCL         QCURSTO         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DIRC          QDIRCUR         -               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GET           QGETTBL         -             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ADIS          QADISP          -               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CAL           QCALC           -               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CA           QUCALC          -               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BLS           Table Menu      -               QTAB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MEN           K Menu          -               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N           MAIN Menu       -             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5 Table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able Menu (QTBLMENU) is a menu of all the mortality tab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red in your QTL library.  This is useful for insert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s of tables in your programs, or for recalling morta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s to the stack.  To enter the Table Menu, press the {TBLS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item of the Table Menu is the QTABLES command,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a list of the names of all the 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Table Menu is different from the Table Sel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reached via the {X/Y} key in the Assumption Menu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 Selection Menu immediately changes your current X or 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.  The Table Menu simply gives you independent acces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able XLIB names themselv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I. Examples                   14           QLIB/48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I. EXAMPLES: Getting Star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INTRODU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xamples in this chapter are intended to give you a bas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miliarity with how QLIB/48 can be used to solve real-wor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uarial problems.  The examples only scratch the surfac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.  As you become more familiar with QLIB/48, you can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to customize your HP 48 to become a very powerful mach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solving the specific actuarial problems you encou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s III, IV, and V provide detailed information abou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 of all commands and functions.  However, I recomm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you work through all of the examples in this chapter,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include information that is not presented elsewhe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VII provides additional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SETTING ASSUMPTIONS; SINGLE LIFE ANNUIT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2.1 - Setting assum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se we wish to compute the present value of a life annu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able annually at the beginning of each year to a 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ar-old, assuming UP-1984 mortality set back two years and 8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est.  (The examples in this chapter assume you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ed the SAMPLE.QTL library, or that the mortality 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y you are using includes the necessary mortality tabl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must first specify the assumptions we wish to use.  QLIB/4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s an interactive environment for doing this. 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QMAIN]{ASSU} (first press the [QMAIN] key you defin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0.D, and then press the {ASSU} soft menu key on th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).  You should see the following Assumption Menu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+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-- ACTUARIAL ASSUMP --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X: (no table)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Y: (no table)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x-y=0        R:1.000E9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int=0%             LIN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==  ==  ==  ==  ==  ==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+----------------------+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LIB/48 User's Guide           15                   II.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se menu keys (represented above by the =='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X/Y}    {SB}    {X-Y}    {INT}    {RADIX}    {EXI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, follow these steps to set the appropriate assum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Specify the mortality table by pressing {X/Y}.  A menu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mortality tables will appear.  (The first menu key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X:}, indicating that you are selecting the X table.)  Pres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UP84} key.  The UP-1984 table will be selected, and you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ed to the Assump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Specify the two year set back by typing 2 and pressing {SB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Enter 8 and press {INT} to set the interest rate.  (You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enter .08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display should now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+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-- ACTUARIAL ASSUMP --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X: UP-1984 sb2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Y: (no table)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x-y=0        R:1.000E9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int=8%             LIN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==  ==  ==  ==  ==  ==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+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ote: Don't worry if you have somthing defined for Y; i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affect this examp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Press {EXIT} to leave the Assumption Menu and return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2.2 - Direct calculation from the keybo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inuing with the above example, we are now read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e the age 50 annuity.  Your menu keys should look li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(if not, press your [QMAIN] ke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SU    DX    NX    N12X    CL12X    l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 the steps illustrated below to calculate the annu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The stack displays in this example assume you have 6 F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mode set.  This is a useful display mode for actuar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 because it displays large numbers with commas and 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I. Examples                   16           QLIB/48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 dates with the entire month, day and year visi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e.g., 1.011990).  The following keystrokes can be used to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FIX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/GX: [&lt;][MODES]{FMT} 6 {FIX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/SX: [&lt;][MODES] 6 {FIX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Calculate the N commutation at age 5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 Keystrokes -----         ------ Display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0 {NX}                        1:     228,617,907.5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ice that when you pressed {NX}, "Calculating...X" appea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top of the screen for a few seconds.  During this tim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LIB/48 was calculating and saving a set of N commut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s to be used in calculating all other actuarial valu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occur every time you use a mortality-based actuar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after changing the assum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Calculate DX(50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0 {DX}                        2:     228,617,907.58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1:     20,136,322.65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"Calculating...X" message did not appear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.  QLIB/48 did not need to calculate the assumptions ag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ause the N's were calculated and saved in step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Divide to get the annu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/]                            1:           11.3535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6 decimal places are displayed in 6 FIX mode, bu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nuity was actually calculated to 12 digits, the HP 48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imum precision.  To see the additional digits,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&lt;][EDIT] or set STD display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2.3 - Calculating an annuity payable month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suppose we wish to calculate the same annuity a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ious example, but with the annuity payable monthly ra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annually.  One way to do this is to follow the same ste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in Example 2.2, but using the N12X commutation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ther than NX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LIB/48 User's Guide           17                   II.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 Keystrokes -----         ------ Display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50 {N12X}                      1:     219,388,759.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50 {DX}                        2:     219,388,759.7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1:     20,136,322.65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[/]                            1:           10.8951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ote: This example assumes you have LIN mode set (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).  In this mode, QLIB/48 calculates N12X(50)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on NX(50)-11/24*DX(50) approximation.  See the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NMX function in Section IV.C for more inform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ernatively, we can calculate the annuity directly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12X function.  CL12X(x,n) calculates a general n-year cert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life annuity, payable monthly for the life of (x) or for 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ars, whichever is longer.  In this case there is no cert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so we just use 0 for 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50 [ENTER]                     2:           50.0000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 [ENTER]                      1:            0.00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{CL12X}                        1:           10.8951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you can see, we get the same result with CL12X(50,0) as w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 with N12X(50)/DX(5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2.4 - Annuity payable at the end of each mon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previous example, we used the CL12X(x,n) functio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 an annuity payable monthly with payments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ning of each month.  Another function, CLMX(x,n,m),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to calculate certain and life annuities payable with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bitrary payment frequency.  You use a positive pay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quency m for annuities payable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/m)th of a year, and a negative m for annuities payable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D of each (1/-m)th of a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ote: The fact that a negative payment frequency give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nuities payable at the end of each payment period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equence of the mathematical definitions of the actuar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, not a special case of the CLMX func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, suppose we wish to calculate the same annuity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previous example, but with payments at the END of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th.  To do this, we use the CLMX function with a paym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I. Examples                   18           QLIB/48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quency of -1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 Keystrokes -----         ------ Display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50 [ENTER]                     3:           50.0000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 [ENTER]                      2:            0.0000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 [+/-] [ENTER]               1:          -12.00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[QMAIN][NXT][NXT]{CLMX}        1:           10.8118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2.5 - Annuity payable quarterly with a certain perio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xample below calculates the annuity CLMX(65,10,4), whi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is payable for the life of a 65-year-old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pays $0.25 at the beginning of each quarter ($1 tot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 year);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is guaranteed to be paid for at least ten yea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40 payment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ote: 8% UP84 sb2 is assumed, as in the previous exampl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 Keystrokes -----         ------ Display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65 [ENTER]                     3:           65.0000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 [ENTER]                     2:           10.0000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 [ENTER]                      1:            4.00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{CLMX}                         1:            9.3356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 LIFE INSURANCES; USER-DEFINED FUNCTIONS; PROGRA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2.6 - Setting new assum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se we wish to calculate the net annual premium for a who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fe insurance to a 30-year-old female (age nearest birthday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1980 CSO mortality table and 7% interest.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, let's use a radix of 1,000,000 (one million)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utation functions rather than the default of 1,000,000,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one bill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, we must change the assumptions we used in the previ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 to reflect the new assumption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LIB/48 User's Guide           19                   II.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Press {ASSU} to change to the Assump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Enter 7 and press {INT} to set the new interest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Enter 1000000 (or 1E6) and press {RADIX} to set the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d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Press {X/Y} to select the new mortality table for the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, and press the {F80CS} menu key to select the Fema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980 CSO (ANB) mortality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You should now see the following assumption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+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-- ACTUARIAL ASSUMP --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X: Female 1980 CSO ANB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Y: (no table)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x-y=0        R:1.000E6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int=7%             LIN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==  ==  ==  ==  ==  ==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+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QLIB/48 automatically removed the two-year setback w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for the previous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Press {EXIT} to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2.7 - Calculating the net premium from the keybo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's assume the whole life insurance pays $1000 at the end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year of death, with premiums payable for life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ning of each year.  The formula for the premium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fore '1000*MX(30)/NX(30)' and can be comput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 Keystrokes -----         ------ Display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30 [QMAIN][NXT]{MX}            1:        8,482.6537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30 [&lt;][PREV]{NX}               2:        8,482.65378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1:     1,819,659.574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[/]                            1:            0.0046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1000 [*]                       1:            4.6616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us the net annual premium, to the nearest penny, is $4.6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I. Examples                   20           QLIB/48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"Calculating...X" message appeared whe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ed {MX} in step 1, indicating that the new assumption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were being calcul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2.8 - Calculating using a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way to calculate the net premium in the previ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is to store the steps of the calculation in a progra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n execute the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 Keystrokes -----         ------ Display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[&lt;] [&lt;&lt; &gt;&gt;] 30 [NXT]           1: \&lt;&lt; 30.000000 M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MX} 30 [&lt;][PREV] {NX}            30.000000 NX 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/] 1000 [*] [ENTER]              1000.000000 * \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[EVAL]                         1:            4.6616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ote: The program delimiters are represented above by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 3 character sequences "\&lt;&lt;" and "\&gt;&gt;"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2.9 - Calculating using an algebraic expre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we can calculate the premium by entering the enti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ula for it as an algebraic expression, and then evalua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xpres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 Keystrokes -----         ------ Display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['] 1000 [*] [NXT] {MX}        1: '1000.000000*MX(3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0 [-&gt;] [/] [&lt;][PREV]             /NX(30)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NX} 30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[EVAL]                         1:            4.66167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LIB/48 User's Guide           21                   II.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2.10 - Using the EquationWriter to build the algebra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lgebraic expression in the previous example can als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 by using the EquationWriter.  This is done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mann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Change to the MAIN Menu by pressing [QMAIN] if necessa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ust be in the MAIN Menu BEFORE start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uationWriter, because your [QMAIN] key will not work ins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quationWri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Press [&lt;][EQUATION] to start the EquationWri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Type 1000 [*] to enter the start of the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Press [up] (the up arrow) to begin entering the numerato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raction.  Press [NXT] {MX} 30 [-&gt;] to enter the MX(3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Press [-&gt;] again to move the cursor to the denominator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type [&lt;][PREV] {NX} 30 [-&gt;] to enter the denomin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Your screen should now look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X(30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00.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X(30)[]    (Note: [] represents the curso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Press [ENTER] to store the formula and return to the ordin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ck display.  You should see the formula in stack level 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ENTER]                        1: '1000.000000*(MX(3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)/NX(30))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 As in Example 2.9, you can use [EVAL] to evalua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res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EVAL]                         1:            4.6616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2.11 - Creating a user-defined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if we wanted to calculate the net annual premium for m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issue ages?  The methods used in the prece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, which require several keystrokes just to do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ion, would get very tedious.  A better way to do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be to create a user-defined function, and then us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as many times as is needed to calculate al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mium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I. Examples                   22           QLIB/48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To create a user-defined function, first enter a formula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unction, using the variable X (or any variable)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sue 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 Keystrokes -----         ------ Display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'] [a][a] PX [&lt;][()]          1: 'PX(X)=1000.000000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 [a] [-&gt;] [&lt;][=] 1000            MX(X)/NX(X)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*] [NXT] {MX} [a] X [-&gt;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/] [&lt;][PREV] {NX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a] X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Use the DEFINE command (on the left-shifted [STO] key)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the user-defined function.  This creates a vari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d 'PX' containing the code for th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&lt;][DEF]                       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We can now use the PX function to calculate the premium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sue age 30, or any issue 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0 [VAR] {PX}                  1:            4.6616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PX, unlike NX, is simply a variable and is not p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QLIB/48 library.  However, once you have defined it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use it from the keyboard and in algebraic expression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, just as you would use any of the built-in QLIB/4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.  The user-defined function is available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in which it is stored, and in subdirectories of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(although it will not appear on the VAR menu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directori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bility to create user-defined functions is a very powerfu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 of the HP 48 calculator that will allow you to cre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tually any actuarial function imaginable.  There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undreds of actuarial functions in common usage--lif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urances, annuities, pure endowments, endowment insuranc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nual premiums, single premiums, increasing annuities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LIB/48 couldn't possibly implement all of these fun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becoming prohibitively large.  Instead, QLIB/48 attemp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rovide you with the most basic building blocks, from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create the functions you 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mple programs presented in Chapter VIII are actu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ies of user-defined functions that, when download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HP 48, can be used in the same way we used our PX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is examp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LIB/48 User's Guide           23                   II.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. JOINT-LIFE FUN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2.12 - Setting joint-life assum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is section, we'll use all three tables--the primarily lif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 X, the secondary life table Y, and the joint-life 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--to compute a 100% joint-and-survivor, or joint-last-to-di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nuity.  Let's assume the annuity is payable to a husband 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9 and a wife age 65, and it is to be valued using the 198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 Annuity Mortality Table (1983 GAM) and 7.25% inte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, set the appropriate assum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Press {ASSU} to change to the Assump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Enter 7.25 (or .0725) and press {INT} to set the inter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Press [&lt;]{RADIX} or enter 1E9 {RADIX} to reset the radix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of 1,000,000,000.  However, in the examples of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, we will be only calculating annuities (which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tios of commutation functions), not explicit commut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, so the actual magnitude of the radix does not ma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Press {X/Y} to select the X mortality table, and then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le 1983 GAM table with the {M83G} menu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Press [&lt;]{X/Y} to select the Y mortality table, and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emale 1983 GAM table by pressing {F83G}.  (Notice that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nstance the first key of the selection menu is {Y:}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ind you that you are selecting a table to be used for 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Now, in order for QLIB/48 to be able to compute joint-lif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nuities, it must know the difference in ages betwe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mary and secondary annuitants.  In this example, the 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ce is 59-65=-6.  This is easy enough to calcul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ly, but you can also do it on the calcula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 Keystrokes -----         ------ Display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9 [ENTER]                     1:           59.00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5 [-]                         1:           -6.00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ice that as soon as you pressed [ENTER] the Assump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I. Examples                   24           QLIB/48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disappeared and the normal stack display reappear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llustrates that the Assumption Menu is not a program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"running," but is rather just like any other menu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or, except that it normally hides the stack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hind a display of the current assum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Now that we have the age difference -6 in stack level 1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the {X-Y} menu key to set the age difference assump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hould now see the updated assumption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+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-- ACTUARIAL ASSUMP --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X: Male 1983 GAM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Y: Female 1983 GAM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x-y=-6       R:1.000E9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int=7.25%          LIN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==  ==  ==  ==  ==  ==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+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 We can now leave the Assumption Menu.  However, instead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pressing {EXIT}, try pressing [&gt;]{EXIT}.  This will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e all three sets of assumptions (X, Y, and J), and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to the MAIN Menu.  Calculating the assumptions now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 us the trouble of waiting for them to be calculated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calculate the joint annu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2.13 - Calculating the 100% joint-and-survivor annu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eps below calculate the present value of the annu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ussed in the previous example, using the formul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CL12X(59,0)+CL12Y(65,0)-CL12J(59,0)'.  Let's assum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nuity pays $100 at the beginning of each month, or $1200 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ar, as long as either the husband or wife is al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Calculate the single-life annuity payable for the lif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usb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 Keystrokes -----         ------ Display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9 [SPC] 0 {CL12X}             1:           10.3799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Calculate the single-life annuity payable for the lif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ife.  The left-shifted {CL12X} menu key provides the CL12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, for the female table.  Add the two annuities to ge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LIB/48 User's Guide           25                   II.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of an annuity payable to BOTH the husband and the wif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5 [SPC] 0 [&lt;]{CL12X}          2:           10.37998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1:           10.417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+]                            1:           20.7979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We now need to subtract an annuity that pays as long as bo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usband and wife are alive, because they should rece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one payment while both are alive.  The right-shif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CL12X} menu key provides the CL12J function.  The J tabl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ways indexed by the age of the primary life, so we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usband's age.  QLIB/48 implicitly knows the age of the wif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ause of the -6 age difference assum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9 [SPC] 0 [&gt;]{CL12X}          2:           20.79797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1:            8.9994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-]                            1:           11.7985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us, the 100% joint-and-survivor annuity factor is 11.79855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Finally, we multiply by the amount of the annual pay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00 [*]                       1:       14,158.2646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us, the present value of the annuity is about $14,15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way to do this calculation is to use the JS12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ACTFUNC sample program (see Section VIII.B.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2.14 - Joint-life commutation fun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creating joint-life commutation functions, some actua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 lJ(x) as (lX(x)*lY(y))/QRADIX.  QLIB/48 does not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.  Instead, QLIB/48 starts with lJ(aJ)=QRADIX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rliest valid age aJ of the joint-life table, and then buil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's just as it would for a single-life table, using q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ed from the X and Y q's.  (See Section V.D for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.)  The two methods will result in commut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 of different magnitudes, but the difference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onstant ratio.  Thus, annuities and other ratio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utation functions will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ee why the two methods can result in lJ's of diffe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gnitudes, note that with the (lX(x)*lY(y))/QRADIX method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rliest possible lJ(x) will be less than QRADIX unles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 ages of the X, Y, and J tables all coincide (after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I. Examples                   26           QLIB/48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 initial age has been adjusted for the age difference)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ppens because either lX(x) or lY(y) will be some number l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QRADIX because it already reflects one or more year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tality rates.  With QLIB/48's methodology, however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rliest possible lJ(x) is BY DEFINITION equal to QRAD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, using the assumptions from the previous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se we wish to compute the probability that (59:65)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rvive 5 years, to (64:70).  The formula to calculate thi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lJ(64)/lJ(59)'.  Using the (lX(x)*lY(y))/QRADIX metho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e the lJ's, we h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 Keystrokes -----         ------ Display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64 {lX}                        1:     867,024,564.3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70 [&lt;]{lX}                     2:     867,024,564.3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1:     890,800,121.4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[*]                            1:         7.723456E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1E9 [/]                        1:     772,345,587.1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59 {lX} 65 [&lt;]{lX}             2:     772,345,587.16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*] 1E9 [/]                    1:     849,984,063.4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 [/]                            1:            0.9086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QLIB/48 lJ function, we get different values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oint-life l's (compare step 5 above with step 8 below),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ir ratios--the probability we wished to calculate--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enti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 64 [&gt;]{lX}                     1:     772,906,549.2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  59 [&gt;]{lX}                     2:     772,906,549.29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1:     850,601,415.1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  [/]                            1:            0.90865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LIB/48 User's Guide           27                   II.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 NON-ACTUARIAL FUN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2.15 - Years, months, and days between two d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ddition to the actuarial functions, QLIB/48 includes a f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functions that may be useful to actuaries.  One of thes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TDIF, calculates the difference between two dates in comple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ars, months, and days.  For example (assuming mm/dd/yy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6 FIX mode are in effec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 Keystrokes -----         ------ Display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1.181973 [ENTER]               2:            1.18197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041976 [ENTER]               1:            7.0419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[QMAIN][&lt;][PREV]{DTDIF}        3:                16_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2:                5_m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1:                3_y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[+]                            2:                16_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1:         3.416667_y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ime from 1/18/73 to 7/4/76 is 3 years, 5 months, and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ys because 3 years takes you from 1/18/73 to 1/18/76, 5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ths takes you to 6/18/76, and finally 16 days takes you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/4/7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step 3 shows, you can get the fractional number of yea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y by pressing [+], because QLIB/48 treats a month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/12th of a year.  The mo unit is not defined by the HP 48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ably because the number of days per month varies.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uarial work, however, a month is usually treated as 1/12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 year, so QLIB/48 defines the mo unit this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2.16 - Linear interpo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TRP function can be used to do any kind of line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polation or extrapolation.  For example, suppose you kn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esent value of some liability is $124,344 assuming 7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est and $112,432 at 8%, and you wish to estima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ability at 7.25% using linear interpolation.  To do so,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of the known points (as a complex number), the x valu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interpolated, and then the other known point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I. Examples                   28           QLIB/48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 Keystrokes -----         ------ Display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[&lt;][()] 7 [&lt;][,] 124344        1: (7.000000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ENTER]                           124344.0000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7.25 [ENTER]                   2: (7.000000,124344.0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1:            7.25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[&lt;][()] 8 [&lt;][,] 112432        3: (7.000000,124344.0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ENTER]                        2:            7.250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1: (8.000000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112432.0000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[QMAIN][NXT][NXT][NXT]         1:      121,366.0000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LTRP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2.17 - Linear interpolation with points one unit ap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previous example, the x values of the known points w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ctly a distance of 1 apart.  An easier way to use the LTR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in this case is to enter only the y values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nown points, and for the value to be interpolated ent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ance from the first point, 0.25 (7.25-7), rather than 7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 Keystrokes -----         ------ Display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124344 [ENTER]                 1:      124,344.00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.25 [ENTER]                    2:      124,344.000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1:            0.25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112432 [ENTER]                 3:      124,344.000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2:            0.250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1:      112,432.00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{LTRP}                         1:      121,366.00000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LIB/48 User's Guide           29               III. Assum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II. ASSUM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INTRODU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hapter describes the assumptions available in QLIB/48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various ways of setting them.  Assumptions mus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before you can compute actuarial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ically, there are two ways of setting assumptions: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umption Menu, or by the assumption store/recall command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and Menu.  The store/recall commands are useful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alling and setting assumptions within a program, and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be used directly from the keyboard.  In most cas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you will probably want to set your assum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ly from the keyboard using the Assump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SUMMARY OF ASSUM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able below lists the assumptions available in QLIB/48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umption Menu keys and commands (from the Command Menu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to set th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Assum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Menu       Recall    St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umption                        Key        Command  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                        -----      -------  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est rate                     {INT}      QINT      QINTS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DD or LIN mode                   {UDD}      QUDD      QUDDS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 life mortality table            {X/Y}      QTBLX     QTBLXS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 table setback                   {SB}       QSBX      QSBXS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 life mortality table            [&lt;]{X/Y}   QTBLY     QTBLYS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 table setback                   [&lt;]{SB}    QSBY      QSBYS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e diff. for joint-life table    {X-Y}      QXMY      QXMYS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 number of lives (radix)   {RADIX}    QRADIX    QRADIXS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l age truncation           {Tw}       QT\Gw     QT\GwS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 THE ASSUMPTION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umption Menu displays the current set of assumption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s you to interactively change those assumptions.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ate the Assumption Menu, press the {ASSU} menu key fro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II. Assumptions               30           QLIB/48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IN or K Menu, or execute the QASSU command.  To revi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current assumptions without actually changing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umption Menu, press [&gt;]{ASSU} or execute the command QADI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umption Menu displays a screen that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+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-- ACTUARIAL ASSUMP --| 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X: Male 1983 GAM sb2  | 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Y: Female 1983 GAM    | 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x-y=3        R:1.000E9| 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int=7.25%    Tw111 LIN| 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                    | &lt;- Entry Are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==  ==  ==  ==  ==  ==| &lt;- Menu Key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+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nu has the following menu keys (press [NXT] to togg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ween the page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X/Y}    {SB}    {X-Y}    {INT}    {RADIX}  {EXIT}  (page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Tw}     {UDD}                     {DISP}   {EXIT}  (page 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{SB}, {X-Y}, {INT}, {RADIX}, and {Tw} keys are wh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nverse) menu keys, similar to variable keys you would se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P Solve environment.  With these keys, you must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he desired numeric value of the assumption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the menu key.  The number will appear in the En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 as you typ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Assumption Menu does not put the HP 48 in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ind of special mode.  It is just another menu, but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 effect of refreshing the assumption screen e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an assumption is changed.  (The [&lt;][PLOT] menu is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of a similar menu on the HP 48.)  Even though the st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usually hidden by the assumptions display, it is still t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ny stack operation can still be performed.  You can cle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umption display at any time by pressing [ON] or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ing any ordinary calculator operation, and refresh it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[&gt;]{X/Y} or {DISP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specifying your assumptions (as will be described below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{EXIT} to leave the Assumption Menu and return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 Menu.  The assumptions will be calculated the first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use them for an actuarial calculation.  Pressing [&gt;]{EXIT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first execute QCALC to recalculate the assumption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changed (X, Y, and/or J), before returning to the 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.  [&lt;]{EXIT} will execute QUCALC to recalculate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umptions regardless of whether they have changed or no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LIB/48 User's Guide           31               III. Assum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1 Mortality Tables: The Table Selection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{X/Y} key is used to specify the primary (X) and second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Y) mortality tables (QTBLX and QTBLY).  Press {X/Y} to se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 table, or [&lt;]{X/Y} to set the Y table.  This switches you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able Selection Menu, a menu of the available morta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s based on the QTL library you have installed.  Press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menu keys to select the desired table and return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umption Menu.  (If you wish to use a table stored 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, you must use the QTBLxSTO command; see Section III.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more inform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changing the mortality table also automatically rese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tback, if any,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menu key in the Table Selection Menu will be {X:}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Y:}, to indicate which table you are selecting.  Also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{X:} or {Y:} will return you to the Assumption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changing your table.  Pressing [&lt;]{x:} execute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TBLxSTO command to store a table name from stack level 1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&gt;]{x:} executes a QTBLx command to recall the current 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to the stack (x=X,Y).  See Section III.D for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on thes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2 Setbac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{SB} menu key allows you to specify the age setback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 or Y table (QSBX or QSBY).  Type in the desired setback (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ppear in the Entry Area) and press {SB} to change the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back, or [&lt;]{SB} to change the Y setback.  To specify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forward, enter a negative setback.  To remove a setback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 2 and 3 of the display show the setbacks you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, following the titles of the mortality tables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tles will be truncated, if necessary, so you are alw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uaranteed to see the full setback.  Positive setback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n as "sb&lt;n&gt;" and negative setbacks (setforwards) are sh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"sf&lt;n&gt;".  Zero setbacks are not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backs permit you to shift the mortality rates for the enti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 down to earlier ages (setforward) or up to later 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etback).  For example, a 2 year setback shifts the age 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te for a table from age 40 to age 42, so that a 42-year-o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fe under the new table has the same chance of dying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year as a 40-year-old under the original (sb0) ta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backs therefore DECREASE the level of mortality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forwards INCREASE mortality (that is, if the mortality r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increasing, as is usually the case).  For more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setbacks, see Section V.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II. Assumptions               32           QLIB/48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3 Age Differ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{X-Y} menu key specifies the age difference (QXMY)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oint-life mortality table J.  An age difference of 3,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, means the secondary (Y) life is 3 years younger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imary (X) life.  Note that the entire J table is base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ingle age difference.  To calculate joint-life value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ves a different number of years apart in age, you must ch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ge difference.  Each change in the age difference cau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J assumptions to be recalcul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hange the age difference, enter the desired value, and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X-Y}.  The new age difference will be shown in line 4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[&lt;]{X-Y} resets the age difference to zero.  [&gt;]{X-Y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recall the current age difference to the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4 Interest 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hange the interest rate (QINT), enter the value and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INT}.  The interest rate may be entered as a decimal (e.g.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0725) or as a percentage (7.25).  (QLIB/48 treats values be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25 as decimals and any other values as a percentages.)  Ei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y, the interest rate is displayed as a percentage, so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ify that the value you intended was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[&gt;]{INT} will recall the current interest rate (a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imal) and redisplay the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5 Rad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adix (QRADIX) is the initial number of lives assum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 at the initial age of the mortality table.  The rad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 not affect the calculation of annuities, life insura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miums, or other ratios of commutation functions (as long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adix is nonzero), but you may want to change it to g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utation values of a desired magnitude.  The default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1,000,000,000 (1E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hange the radix, enter the desired value and press {RADIX}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adix is shown in line 4, preceded by "R:".  The radix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ways shown in 3 ENG mode.  Additional digits of precision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, but they are not displayed.  The radix can be rec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stack for review by pressing [&gt;]{RADIX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[&lt;]{RADIX} resets the radix to its default value (1E9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LIB/48 User's Guide           33               III. Assum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6 Terminal Age Truncation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erminal age truncation assumption (QT\Gw) permits you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an age beyond which tables are not permitt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d.  If the terminal age of the table would otherwi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eed the Tw ("T-omega") value, mortality rates at the end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able are discarded to force the desired terminal 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more information, see Section V.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probably not need the terminal age truncation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most applications.  It is provided to aid in matc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utations calculated with tables truncated at a fixed ag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ardless of the age set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et a truncation age, enter the desired age and press {Tw}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lear the truncation age so mortality rates are ne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arded (the default), press [&lt;]{Tw}.  Press [&gt;]{Tw}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all the current truncation age to the stack (a valu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99999999999E499, the largest number the calculator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resent, indicates that no truncation will take pla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7 UDD/LIN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{UDD} menu key toggles between UDD and LIN mode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es whether commutation functions for nonintegral 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determined assuming uniform distribution of deaths (UDD)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simple linear interpolation (LIN).  In addition, UDD/L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 determines whether NMX(x,m) should be calculated base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true UDD assumption, or by using the comm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X(x)-(m-1)/(2*m)*DX(x) approximation (LIN mode).  For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on UDD/LIN mode, see Sections IV.F and IV.G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s of the NMX, MMX, and qJ functions in Section IV.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LIN mode.  [&gt;]{UDD} recalls the current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to the stack.  0 indicates LIN mode and any nonzero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cates UDD mode.  [&lt;]{UDD} stores the value from level 1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ack as the UDD/LIN mode indic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. ASSUMPTION RECALL/STORE COMM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ction describes the assumption recall and st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.  These commands enable you to recall and ch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umptions from within a program.  All of the command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in the Command Menu (press [&lt;]{ASSU} or {CMDS})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shifted menu key is the recall function, and the left-shif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is the store command.  (The right-shifted menu keys hav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II. Assumptions               34           QLIB/48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ous other us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QINT                  QINTS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QUDD                  QUDDS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:         QSBX                  QSBXS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QSBY                  QSBYS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QXMY                  QXMYS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QRADIX                QRADIXS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QT\Gw                 QT\GwS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                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gram:         --&gt; real              real --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commands store or recall the real-value numer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umptions.  The recall commands may be used in algebra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ressions; for example, '(1+QINT)^-5' and 'QRADIX*qX(\GaX)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INT and QINTSTO always treat the interest rate as a decimal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, .0725 and NOT 7.25 for 7.25% interest.  Not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different from the {INT} key in the Assumption Menu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DOES permit interest rates to be entered as percent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QUDD/QUDDSTO, zero indicates LIN mode and any nonzero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cates UD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X and Y age setbacks, a negative setback is an 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forward.  Use a zero setback for no age adjust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 'S' QT\GwSTO  to delete a terminal age truncation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previously specified.  When no terminal age truncatio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effect (the default), QT\Gw will return 9.99999999999E499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argest real number the HP 48 can re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:         QTBLX                 QTBLXS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QTBLY                 QTBLYS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                 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ck            --&gt; xlibqname         xlibqname     --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gram:         --&gt; pathqname         { xlibqname } --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pathqname     --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'var'         --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commands set and recall the X and Y mortality assum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 xlibqname  is the name (called an XLIB name, in HP 4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lance) for a table stored in your QTL library.  Since t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no direct way to put an xlibqname on the stack (the HP 4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evaluate the xlibqname and return the table itself,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 name, to the stack), the QTBLxSTO commands permi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libqname to be enclosed in a list.  For example, to writ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to set the X table to UP-1984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LIB/48 User's Guide           35               III. Assum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RRECT:         \&lt;&lt; { UP84 } QTBLXSTO \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ORRECT:       \&lt;&lt; UP84 QTBLXSTO \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able Menu ({TBLS} key) is a menu of all the xlibqname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QTL library.  The QTABLES command will return a lis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xlibq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pathqname  is a path (a list of subdirectories starting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ME and ending with a variable name) to a variable contai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sired qtable (see Section V.A for the correct q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); for example, { HOME MYTABLES PENSION TABLE1 }. 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 is in the current directory, you may simply pas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 name ('TABLE1'), and it will automatically be expan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 full pathqname.  QLIB/48 always stores absolute path lis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allows 'Qpar' variables to be moved between directo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affecting the results of calculations.  See Example 7.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n example of storing a mortality table in a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NOTE! ** If you change the mortality rates stored 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table, you must either delete the affected Qpar variable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ecify the assumptions, or manually recalcula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umptions using QUCALC.  QLIB/48 only looks at the NAM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X or Y mortality table to determine whether a recalcu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necessary.  See Section V.B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QTBLxSTO commands do not automatically rese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e setback to zero as the Assumption Menu does whe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a new mortality table from the Table Selec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QTBLx commands return the name (xlibqname or pathqname)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 X or Y mortality table.  To get the actual cont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qtable, use the QGETTBL command; for example, \&lt;&lt; QTBL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GETTBL \&gt;&gt;.  Do not use \&lt;&lt; QTBLX EVAL \&gt;&gt;, as this will ch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 directory path if the table is a pathq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:         QCURRCL               QCURS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         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gram:         --&gt; currassu          currassu --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CURRCL and QCURSTO recall and store the entire set of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umptions as a single list.  The format of the currassu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shown below.  The names of the assumption recall command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lower case, are used to represent the assum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 qint qudd qtblX qsbX qtblY qsbY qxmy qradix qTw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dividual assumptions are in the same order a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umption commands in the Command Menu, so you can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Menu as a guide when working with the QCURRCL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CURSTO comman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II. Assumptions               36           QLIB/48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ules for specifying each assumption for QCURSTO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entical to the rules for the individual assumption st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 ADDITIONAL ASSUMPTION COMM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commands perform additional functions relat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and calculating assumptions.  These commands are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in the Command Menu ({CMDS} ke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ADISP     Displays current assumptions, without changing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ssumption Menu.  QADISP is available i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 Menu, and on the [&gt;]{ASSU}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CALC      Makes sure the current assumptions are complete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lculated (same as pressing the [&gt;]{EXIT} ke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ile in the Assumption Men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CALC     Recalculates ALL assumptions, regardless of wheth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ot QLIB/48 thinks they have changed.  [&lt;]{EXIT}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the Assumption Menu performs the sam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DIRCUR    Makes sure the current assumptions (i.e., the Qpa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riable) are stored in the current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rmally, QLIB/48 accesses or changes the assumptio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the first Qpar variable it can find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rectory or a parent directory.  This is normal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sirable, as it prevents multiple Qpar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rom being created.  QDIRCUR forces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sumptions to be stored in a Qpar variable i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rent directory.  If there are no assumptions,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fault (empty) set is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QDIRCUR assumes you intend to change the assumptions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therefore discards any calculated values (N's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fore creating the new Qpar variable.  However, Qpa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riables in parent directories are not af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e Section F below for more information on Qpa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GETTBL    Converts the output from a QTBLx command or any oth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id QTBLxSTO command input to the correspond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qtable.  See Section V.A for information on qtab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LIB/48 User's Guide           37               III. Assum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TABLES    Returns a list of the mortality tables in the QT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brary.  QTABLES is actually part of in the QT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brary itself, not the QLIB/48 program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. THE Qpar VARI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LIB/48 stores your current assumptions, the calculated 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utation values for each table (X, Y, and J),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umptions that produced the calculated N's, in a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y Data object stored in the variable 'Qpar'.  You can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ly manipulate the contents of the Library Data objec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Qpar variables may be moved, copied, purged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ed just as you would any ordinary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Qpar variable effectively creates an "actuarial univers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et of assumptions) for the directory in which the Qp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 resides, and for all subdirectories of that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do not have Qpar variables of their own.  Each time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uarial function is invoked, QLIB/48 uses the assum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red in the first Qpar variable it can find in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or in the nearest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.1 Contents of the Qpar Vari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Qpar variable contains the 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assu    current set of assump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cassuX   X table calculated assump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cassuY   Y table calculated assump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cassuJ   J table calculated assump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X         calculated N's for X t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        calculated N's for Y t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J         calculated N's for J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time you use an actuarial function, the appropri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assux (x=X,Y,J) is compared to currassu.  If they do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ch, anx is recalculated using the current assumptions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assux is set equal to currassu.  This scheme allow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ion of the N's (in anx) to be deferred to the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le moment, eliminating any unnecessary calculations.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allows you to, for example, temporarily chang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est rate for a calculation with the X table, and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the interest rate back to the original value,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fecting the need to recalculate the Y and J assump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is scheme is used by the PBGC sample program, for example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Section VIII.E.2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II. Assumptions               38           QLIB/48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.2 Storing the Qpar Vari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par variables can be large--3000 bytes or more with a full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calculated assumptions for X, Y, and J.  If a memory is a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mium, a useful approach is to store the Qpar variable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ME (root) directory.  This way there will only be one Qp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, and it will be used from all subdirectories (provi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never execute the QDIRCUR comm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reate a single Qpar variable in the HOME directory,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all Qpar variables in subdirectories.  Then switch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OME directory and define any set of assumptions. 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ture assumption changes will be made to the Qpar variabl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OM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other hand, if you can afford the memory, you c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separate subdirectories for each client or project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ep a Qpar variable in each subdirectory defined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ropriate actuarial assumptions for that client or projec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aves you the trouble of respecifying the assumption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iting for them to be recalculated when you switch client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jec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LIB/48 User's Guide           39                  IV.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V. ACTUARIAL FUN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INTRODU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hapter describes the functions available to you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ing actuarial calculations.  QLIB/48 provides bas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ilding-block commutation functions.  You can def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 actuarial functions from these by making us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P 48 user-defined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LIB/48 can perform computations with three different morta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s: the primary life table X, the secondary life table 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joint-life table J.  Mortality rates for the X and 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s are specified by the tables you select when setting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umptions.  QLIB/48 calculates the mortality rates for the J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 as the probability of the X life OR the Y life dying (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G below for more inform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a separate version of each mortality-based actuar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for each of the three tables, X, Y, and J.  The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ter of the function indicates the table on which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es.  When a feature of an X table function is discu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is manual, remember that an analogous comment will alw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ld for the Y and J versions of th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also a fourth K version of each function.  The 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 take an additional argument k indicating which 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se: X (k=1), Y (k=2), or J (k=3).  This allows you to wr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 when you don't know ahead of time which table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.  For direct calculations from the keyboard, however,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siest to use the individual X/Y/J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FUNCTION ARGU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1 Overvi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QLIB/48 actuarial functions take zero or more real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guments and return a real number result.  In the list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s C and D below, the functions are shown in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.  For example, the function CL12X(x,n) takes an 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gument x and the number of years n in the certain period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the n-year certain and life annuity at age x. 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ck diagram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x n  --&gt;  annuity 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V. Functions                  40           QLIB/48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ddition, the order of function arguments generally foll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ule that similar functions have the same argument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order, with additional arguments needed appearing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(i.e., in the lower levels of the stack)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MX(x,m) is generalization of the NX(x) function, so it tak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ge x as its first argument and the additional argument 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its second argument.  Similarly, NMK(x,m,k)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ization of NMX(x,m), so the additional argument 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ars at the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2 Symbols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table summarizes the symbols us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s of the QLIB/48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mbol   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  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X      initial age of X t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X      terminal age of X t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       age for X or J table; x &gt;= aX or aJ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       age for Y table; y &gt;= 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       age for K function; z &gt;= a(k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       table for calc: k = 1 (X), 2 (Y), or 3 (J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       period of n yea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       payment frequency (e.g., m=12 for monthly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 is assumed to be a nonzero 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3 General Rules That Apply to All Fun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For x &lt; aX the commutation functions will return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fined Result error.  For aX &lt;= x &lt; wX, the norm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utation value is returned.  For x &gt;= wX, the commut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 return 0.  This enables you to write expressions li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DX(x+n)/DX(x)' without concern for whether x+n will ext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yond the end of the mortality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Negative values of m can be used to calculate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uming payment at the opposite endpoint of the (m)th.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, 'NMX(x,-4)/DX(x)' is an annuity payable at the END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quarter, and 'MMX(x,-12)/DX(x)' is a life insura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able at the BEGINNING of the month of death.  This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equence of the mathematical definitions of the actuar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, not a special case of the QLIB/48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When calculating values for the J table, enter the x 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.  The y age is automatically implied by the QXMY (x-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umption you defined.  For example, if QXMY=3 then 'DJ(20)'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LIB/48 User's Guide           41                  IV.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he D[20:17] value for the joint-life status (20:17).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e D[20:30] you must set QXMY to -10 and then calcul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DJ(20)' again.  For more information on calculations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 table, see Section G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) When using QLIB/48 functions in an algebraic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s may be used in place of any argument.  The HP 48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substitute the value of the variable whe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aluate the expression.  Formal variables (variables withou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red value) are not allowed, however.  Unlike the HP 48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ilt-in functions, QLIB/48 will not build a formal expre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 formal variable is passed to a function.  Thu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&lt;&lt; X DX \&gt;&gt; or 'DX(X)' will work just fine if a real numbe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red in X, but \&lt;&lt; 'X' DX \&gt;&gt; will result in a Bad Argu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) QLIB/48 does not define inverses or derivatives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.  Thus, QLIB/48 functions are not Analytic Fun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sense defined by the HP 4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) The internal formula used to calculate the desired valu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n in the description of each function (generally in HP 4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QLIB/48 syntax).  The formulas are shown in terms of N'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that is the basic function from which all mortality-ba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 are calculated (except qX).  For more information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the basic array of N's is calculated, see Section V.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) Calculations are performed internally using 15 digit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cision, and then rounded to the HP 48's standard 12 dig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precision before the final result is returned to the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) QLIB/48 does no other rounding of values it calculates;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, commutation values are NOT rounded to the near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ger.  You must perform your own rounding for intermedi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ps of a calculation, if any is needed.  This give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e flexibility over how the calculation is performed.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user-defined functions, you can easily implement fun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any rounding rules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 MORTALITY-BASED FUN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ortality-based actuarial functions provided by QLIB/48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marized below.  This manual assumes you are familiar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aning and use of these functions.  For more informa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ult a text on actuarial mathematics or life contingenci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h as one of those listed in Appendix B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V. Functions                  42           QLIB/48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GaX               initial age of mortality 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G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GaJ               \GaX = 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GaK(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GaX is the initial age of the X table.  For ages below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 age, the commutation functions return an Undef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 error.  The function name is the Greek letter alpha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X, Y, J, or 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GwX               terminal age of mortality 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Gw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GwJ               \GwX = w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GwK(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GwX is the terminal age of the X table.  For ages greater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equal to \GwX, the commutation functions return 0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name is the Greek letter omega, followed by X, Y, J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12X(x,n)          n-year certain and life annuity at age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12Y(y,n)          payable at the beginning of each mon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12J(x,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12K(z,n,k)        CL12X(x,n) = CLMX(x,n,1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CLMX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MX(x,n,m)         n-year certain and life annuity at age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MY(y,n,m)         payable at the beginning of each (1/m)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MJ(x,n,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MK(z,n,m,k)       CLMX(x,n,m) = CM(n,m) + NMX(x+n,m)/DX(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MX(x,n,m) is the present value of an annuity paying $1/m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eginning of each (1/m)th of a year.  The annuity pay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fe of (x), but at least for n years.  For annuit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able at the END of each (1/m)th, use a negative 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nonintegral ages, note that when using LIN (line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polation) mode, the NMX(x+n,m) and DX(x) commut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 are interpolated, and then the annuity is compu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tegral age ANNUITIES are not interpol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are using UDD mode and nonintegral ages with |m|&gt;1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a small error in the calculation.  See Section IV.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more inform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LIB/48 User's Guide           43                  IV.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X(x)               C commutation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Y(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J(x)               CX(x) = v*NX(x)-(1+v)*NX(x+1)+NX(x+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K(z,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X(x) commutation function is usually described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ula (lX(x)-lX(x+1))*v^(x+1) [lX(x)-lX(x+1) is the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aths between age x and x+1].  CX(x)/DX(x) is the net premi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 one-year term life insurance on (x) paying $1 at the 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year if death occurs in the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X(x)               D commutation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Y(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J(x)               DX(x) = NX(x)-NX(x+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K(z,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X(x) commutation function is usually described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ula lX(x)*v^x.  DX(x+n)/DX(x), for example, is the pres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of an n-year pure endowment, which pays $1 if (x)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ive at the end of n y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X(x)               l commutation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Y(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(x)               lX(x) = DX(x)/v^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K(z,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X(x) commutation function is the number of people alive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e x out of the original cohort of QRADIX lives at the init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e aX.  lX(x) can be used to do calculations not involv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est.  For example, 'lX(x)-lX(x+1)' is the number of death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ween age x and x+1, and 'lX(x+1)/lX(x)' is the probab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(x) will survive the upcoming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LIB/48 calculates the lX functions by backing the inter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ctor out of the DX value.  Therefore, QLIB/48 will forc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alculation every time you change the interest rate, even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only calculating lX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for nonintegral ages x, the value of lX(x)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whether UDD or LIN mode is set.  UDD is BY DEFIN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ar interpolation of the lX(x)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LIB/48 can compute many other demographic functions by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terest rate to zero and using interest-based commut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.  For example, TX(x) equals NMX(x,1E99) (with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cision of the calculator) assuming UDD and QINT=0. 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VII.D for more inform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V. Functions                  44           QLIB/48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X(x)               M commutation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Y(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J(x)               MX(x) = v*NX(x)-NX(x+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K(z,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X(x) commutation function is usually described as the s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CX values from x to the end of the table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(MX(x)-MX(x+20))/DX(x)' is the net single premium at age x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20-year term life insurance paying $1 at the end of the ye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which death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MX(x,m)            M(m) commutation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MY(y,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MJ(x,m)            MMX(x,m) = im(1)/im(m)*MX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MK(z,m,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MX(x,m) commutation function is used in calculating lif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urances payable more frequently than once a year.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, '(MMX(x,12)-MMX(x+20,12))/DX(x)' is the net sing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mium at age x for a 20-year temporary life insurance pay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1 at the end of the month in which (x) d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 life insurance payable at the BEGINNING of the (1/m)th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year of death, use a negative m.  For a life insura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able at the moment of death, use a very large m, so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(m) will equal \Gd (delta, the force of interest) with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cision of the calculator.  An m of 1E99 is sufficien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rge for this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regardless of the UDD mode setting, MMX(x,m) (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gral ages x) is calculated based on a true uni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ion of deaths (UDD) assumption.  For nonintegral x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tegral age MMX(x0,m) and MMX(x0+1,m) values are compu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uming UDD (because this is the assumption that impli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(1)/im(m) adjustment at integral ages), and th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ropriate UDD/LIN interpolation formula is appli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e MMX(x,m) at the nonintegral age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are using UDD mode and nonintegral ages with |m|&gt;1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a small error in this calculation.  See Section IV.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X(x)               N commutation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Y(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J(x)               NX(x) = NX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K(z,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X(x) commutation function is usually describ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X(x)+..., the sum of the D's from age x to the end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.  It is used in calculating annuities payable 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LIB/48 User's Guide           45                  IV.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ning of each year.  For example, MX(30)/NX(30) is the n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nual premium payable at the beginning of each year f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ole life insurance to (3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12X(x)             N(12) commutation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12Y(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12J(x)             N12X(x) = NMX(x,1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12K(z,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12X(x) commutation function is used in calcula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nuities payable monthly.  For example, the present valu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annuity paying $1 per month ($12 per year) for the life o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0-year-old is 12*N12X(50)/DX(5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UDD mode is set, N12X(x) is calculated based on a true UD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umption.  If LIN mode is set, the common NX(x)-11/24*DX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roximation is used.  See the description of the NMX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ection IV.F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MX(x,m)            N(m) commutation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MY(y,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MJ(x,m)            NMX(x,m) = Am*NX(x)+Bm*NX(x+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MK(z,m,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MX(x,m) commutation function is used in calcula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nuities paying $(1/m) at the beginning of each (1/m)th o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ar.  For annuities payable at the END of each (1/m)th us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gative m.  For annuities payable continuously, use a large 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h as 1E99.  This will produce the value of the annu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able continuously within the precision of the calcu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UDD mode is set, Am and Bm are calculat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m = (im(m)-dm(1))/(im(m)*dm(m)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m = (im(1)-im(m))/(im(m)*dm(m))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integral ages x (i.e., ages an integral distance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 age of the table), this provides an exact valu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MX(x,m) (within the precision of the calculator, of cour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ed on a uniform distribution of deaths assumption.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integral ages with values of m other than 1 or -1, ther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mall error in the calculation.  See Section IV.F for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LIN mode is set or if the interest rate is 0, NMX(x,m)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ed using the common NX(x) - (m-1)/(2*m)*DX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roximation; that is, Am and Bm are defin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m = (m+1)/(2*m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m = (m-1)/(2*m) 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V. Functions                  46           QLIB/48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LIN mode Am/Bm are the limits of the UDD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/Bm as QINT approaches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X(x)               probability of (x) dying within one ye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Y(y)               qX(x)=1-(1-qX(b))/(1-t*qX(b))*(1-t*qX(b+1)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J(x)               where x=b+t and b and t are defined s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K(z,k)             that b=aX+n for some integer n, and 0&lt;=t&lt;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qX(x) function returns the probability that (x) will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in one year.  qX(x) is calculated based on a true uni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ion of deaths assumption, regardless of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DD/LIN mode setting.  For integral ages x (i.e., ages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gral distance from the initial age aX: x=b=aX+n), qX(x)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y the appropriate mortality rate directly from the 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pecified in the assum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omain of the qX(x) function is given by aX &lt;= x &lt; wX. 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values of x will result in an Undefined Result err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wX-1 &lt;= x &lt; wX, qX(x)=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use the qJ function to examine the mortality rate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LIB/48 calculated for the J table; namely, qJ(aJ), qJ(aJ+1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J(aJ+2), ..., qJ(wJ-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using the qJ(x) function, remember that for nonintegral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.e., when x-aJ is not an integer), QLIB/48 assumes a uni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ion of terminations of the JOINT-LIFE STATUS (x:y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the individual lives (x) and (y).  Thus, qJ(x) 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-(1-qX(x))*(1-qY(x-QXMY)) only holds true for integral x.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ct, the J table mortality rates are DEFINED by this formul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X table integral ages, and then the J table is tre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exactly the same manner as the X and Y tables.  The "lives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J table are the joint-life statuses.  See Section IV.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ow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qX, qY, and qJ functions directly access the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tality tables, and therefore they do not forc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alculation of the assum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MX(x,m)            R(m) commutation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MY(y,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MJ(x,m)            RMX(x,m) = im(1)/im(m)*(NX(x)-(1-v)*S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MK(z,m,k)          where Sx = NX(x)+NX(x+1)+NX(x+2)+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ny age x, the RMX(x,m) commutation function is usu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bed as MMX(x,m)+MMX(x+1,m)+MMX(x+2,m)+..., the sum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(m)'s from age x to the end of the table.  It is the stand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[x] commutation function generalized for insurance payable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/m)th of a year.  For example, RMX(x,12)/DX(x) is the n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gle premium (present value) of a life insurance paying $1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LIB/48 User's Guide           47                  IV.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ath occurs in the first year, $2 if death occur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 year, etc., where the death benefit is paid at the 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month in which death occurs.  Note that even thoug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ment frequency is 12, the death benefit still only increa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get the standard R[x] commutation, you must use RMX(x,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are using UDD mode and nonintegral ages with |m|&gt;1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a small error in the calculation.  See Section IV.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see the description of the SMX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X(x,m)            S(m) commutation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Y(y,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J(x,m)            SMX(x,m) = Am*Sx+Bm*(Sx-NX(x)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K(z,m,k)          where Sx = NX(x)+NX(x+1)+NX(x+2)+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MX(x) commutation is usually described as the sum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(m)'s from age x to the end of the table.  SMX(x,12)/DX(x)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resent value of an annuity that pays $(1/m) at the begin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each month in the first year, $(2/m) for each month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 year, ..., and $(n/m) for each month in the nth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 and Bm are defined as they are for the NMX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MX(x,m) and SMX(x,m) functions actually sum the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l calculated N's to compute Sx.  Thus, they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ificantly slower than the other commutation functions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xecution time is longer for lower ages.  You will probab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notice the additional execution time in direct calcul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keyboard, 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are using UDD mode and nonintegral ages with |m|&gt;1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a small error in the calculation.  See Section IV.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. INTEREST-ONLY FUN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functions are based on interest only, and so do not for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recalculation of any assum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V. Functions                  48           QLIB/48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Gd                 force of inter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\Gd = LNP1(Q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unction name is the Greek letter delta.  Since \Gd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LIB/48 function, it cannot be used as a variable name.  (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scription of the v function for more inform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M(n,m)             n-year certain annuity payable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eginning of each (1/m)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M(n,m) = (1-v^n)/dm(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nnuities payable at the END of each (1/m)th of a year,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negative 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m(m)               nominal discount rate compounded (m)th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m(m) = im(-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(m)               nominal interest rate compounded (m)th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m(m) = m*EXPM(LNP1(QINT)/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The EXPM portion of the calculation is only calculat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 digits of precision internally, rather than the usual 15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hould not matter for most uses since results are conve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12 digits of precision before being returned to the us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also affects the dm and CM functions, which use the i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inter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                   interest discount 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v = INV(1+Q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since they are QLIB/48 functions, you cannot use v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Gd as global variable names, much like e and i are un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ause the HP 48 defines them as the mathematical consta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718... and (0,1).  v and \Gd (and e and i, for that matte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still be used as a local (temporary) variable names i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, howev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LIB/48 User's Guide           49                  IV.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 MISCELLANEOUS COMM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inear interpo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TRP((x0,y0),x,(x1,y1)) = (x1-x)/(x1-x0)*y0 + (x-x0)/(x1-x0)*y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TRP(y0,x,y1)           =     (1-x)     *y0 +       x       *y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TRP interpolates between two points by linear interpol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form interpolates (or extrapolates) between any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bitrary points using the given formula.  The second form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entical to the first form, except x0 is assumed to be 0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1 is assumed to be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, 'LTRP(100,.3,200)' is 130, 3/10ths of the way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0 to 200.  \&lt;&lt; (10,1400) 15 (18,1700) LTRP \&gt;&gt; calcul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87.5, the point at x=15 on the line between the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0,1400) and (18,17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value of x need not lie between x0 and x1.  For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side of x0 and x1, the value is extrapolated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ula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                       Month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1/12)_yr (i.e., 0.0833333333333_y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P 48 does not include any time unit for months, sinc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days in a month varies.  In actuarial work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ually useful to think of a month as 1/12th of a year,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LIB/48 defines the mo unit this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TBLD                    Build a date in the HP 48 date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m y --&gt;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TBLD command takes numbers for the day, month, and ye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stack and returns the corresponding HP 48 date numb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ecting the current setting of system flag 42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 1 1973 DTBLD returns 1.181973 if flag 42 is clear (mm.ddyyy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), and 18.011973 if flag 42 is set (dd.mmyyyy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arguments do not describe a valid date, an Invalid 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occurs.  DTBLD is [&lt;]{DTDIF} on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TBRK                    Break a date into day, month, and ye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--&gt; d m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TBRK command breaks up an HP 48 date (expressed 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V. Functions                  50           QLIB/48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m.ddyyyy or dd.mmyyyy format, as indicated by system flag 4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the day, month, and year numbers.  DTBRK is [&gt;]{DTDIF}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TDIF                    Compute complete years, months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1 date2 --&gt; d_d m_mo y_yr           days between two 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TDIF command computes the number of complete year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ths, and days (with units) between date1 and date2.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, the time from 1/18/73 to 7/4/76 is 3 years, 5 month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16 days (see Example 2.1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sults of the DTDIF command are returned with units,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calculate the fractional number of years simply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+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sults of \&lt;&lt; date2 date1 DTDIF \&gt;&gt; are the same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&lt;&lt; date1 date2 DTDIF \&gt;&gt; except the years, months, and d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the opposite 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. NONINTEGRAL 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ction discusses issues pertaining to using mortality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ed functions with nonintegral 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.1 Definition of "Integral Ag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specify mortality assumptions, the initial ag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 (after reflecting any setback) determines the age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the mortality rates (q's) apply.  The q's of the 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the probabilities of death, in one year increments star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initial age.  For example, if the initial age is 15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q is the probability of dying between ages 15 and 16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 q is the probability of dying between ages 16 and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ssuming the life survived to age 16), and so on.  Similarl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initial age is 7.3, the q's apply to ages 7.3, 8.3, 9.3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  These one-year ages (15, 16, ..., or 7.3, 8.3, ...)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"integral ages" (even though they do not necessari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to be integers).  A "nonintegral age" is an age which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an integral 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LIB/48 User's Guide           51                  IV.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.2 Distribution of Deaths Between Integral 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ic commutation functions such as CX(x), DX(x), and NX(x)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ly computable from the q's at integral ages x.  That i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ir values depend only on the number of lives [lX(x)]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gral ages.  The distribution of deaths between the integr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es does not affect the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nonintegral ages, however, the distribution of death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ween the integral ages DOES matter.  For example, the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DX(30.4) depends greatly upon how many of the lX(30)-lX(3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aths between ages 30 and 31 occur before age 30.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LIB/48 allows you to assume a uniform distribution of death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UDD) between integral ages (i.e., lX(x) is assumed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ar between integral ages).  Other assumptions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ion of deaths, such as the constant force of morta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Balducci assumptions, are not supported by QLIB/4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n alternative to UDD, you may select LIN mode.  I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, QLIB/48 uses simple linear interpolation when calcula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commutation function at a nonintegral age.  This is comm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e in practical applications.  The results in LIN mode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in general identical to UDD mode, but the differenc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gligible.  LIN mode may be useful when attempting to m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s calculated by other systems.  Note that LIN mode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true (consistent) distribution of deaths assum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.3 Interpolation Formul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ctual formula used to calculate commutation functions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integral ages is given below.  Let Z denote the desi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utation function.  Let x=x0+t be the age at which Z i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computed, where x0 is an integral age and 0&lt;=t&lt;1.  Then Z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given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Z(x) = Z(x0+t) = (1-t)*vu^t*Z(x0) + t*vu^(t-1)*Z(x0+1) 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vu is v for UDD mode or 1 for LIN mode (the above formul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duces to simple linear interpolation when vu=1).  Not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v=1 when QINT=0, UDD and LIN modes are identical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INT=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, if aX is 15 and LIN mode is in effect, the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CX(55.7) is calculated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X(55.7) = CX(55+.7) = .3*CX(55) + .7*CX(56)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integral-age values CX(55) and CX(56)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ed based on the appropriate linear combination of N'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V. Functions                  52           QLIB/48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ee the description of CX above) BEFORE the interpolatio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.4 Error in UDD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two ways in which the UDD or LIN assumption is us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when using the above interpolation formula to fi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of a function at a nonintegral age, and (2)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ing the value of a function involving a pay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quency (m), such as NMX or MMX.  The calculation rout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for (1) or (2) each individually provide the exact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function (within the precision of the calculator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when they are used together (for example, when N12X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ed at a nonintegral age), there is a small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way of thinking of the error is that the formulas us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e values for |m|&gt;1 at an age x=x0+t (where x0 is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gral age and 0&lt;=t&lt;1) are really based on the assum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here is a uniform distribution of deaths between the 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, x+1, x+2, ....  The interpolation formula, on the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, assumes that the UDD assumption applies between the 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0, x0+1, x0+2, ....  When x is nonintegral, this inconsistenc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ses the error to arise.  When x is an integral age, x=x0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no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may be helpful to note that this is just the same error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obtain if you applied the appropriate UDD formulas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wers, et al.--such as the formula for N(m)[x]--a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integral age, using interpolated values of N[x] and D[x] (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ever values are needed).  These formulas assume t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DD assumption applies between ages x, x+1, etc.  Since thi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onsistent with QLIB/48's assumption that UDD applies betw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TEGRAL ages, the error ari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ges not near the terminal age of the table, the amoun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is small.  For example, the relative error in N12X (m=1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7% interest and the UP-1984 mortality tabl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pprox. Age     Rel.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     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5             .003%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50             .01%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60             .01%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65             .008%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70             .003%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75             .03%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80             .1%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90             .6%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00            4%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10           87%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LIB/48 User's Guide           53                  IV.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lative errors shown are the maximum errors for ages ne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iven integral age (the error at the integral age itself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of course).  Similar errors are obtained for other morta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s and other commutation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arge relative error for ages near the terminal ag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 (112 for UP-1984) may not be such a large concer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ause mortality tables which artificially impose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l age are known to not give very accurate results ne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erminal age anyway.  Thus, even though the calcul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depart from a true UDD methodology, there probably is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particular reason to believe the UDD assumption is a goo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at such high 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ction is not meant to cause you concern, but onl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 out that if you're interesting in sticking to the let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law with the uniform distribution of deaths assump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hould be aware of this inconsistency.  Since the amoun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is small and only arises for nonintegral ages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ause avoiding the error would have added significantl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plexity of the calculations, I made the choice to acce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light inconsistency in order to obtain a smaller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ster program.  It appears unlikely that this will affect h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uaries are likely to use QLIB/48 in prac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ally, remember that the error occurs only when the ag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integral (i.e., a nonintegral distance from the init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e) and the payment frequency is not 1 or -1.  In all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s, the error is zero.  In particular, note that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 that do not reflect a payment frequency, such lX, DX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X, CX, and MX, are always calculated with no error.  Also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 in this section are not applicable to LIN mode, w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commutation functions, regardless of payment frequency,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DEFINITION determined using linear interpolation betw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gral 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. THE JOINT-LIFE 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LIB/48 provides the J table for calculating joint-lif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utation functions.  The J table is handled intern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ctly like the single-life X and Y tables.  The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ce is the J table mortality rates are calculated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X and Y rates, rather than coming directly from a sto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tality table.  Section V.D describes how this i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tality-based QLIB/48 functions for the J table are index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the X (primary life) age.  QLIB/48 knows the Y (second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fe) age implicitly, from the age difference assumption (QXM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you def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V. Functions                  54           QLIB/48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important to remember that once QLIB/48 has calcul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qJ mortality rates, the J table is handled EXACTLY lik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 and Y tables.  This has the following consequences,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A cohort of QRADIX joint-life statuses is assumed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 age aJ.  The lJ's are not computed as (lX*lY)/QRADIX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some actuaries do.  This may mean that you won't matc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utation functions computed outside of QLIB/48.  Howev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nuities, net premiums, and any other actuarial values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e computed as ratios of commutation functions will st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ch.  (See Example 2.14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When using UDD mode, remember that since QLIB/48 treat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 table as essentially a third single-life table, values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integral J table ages are calculated assuming a uni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ion of TERMINATIONS OF THE JOINT-LIFE STATUS.  Thi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the same as assuming the individual X and Y lives fol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DD.  For example, if the X and Y tables are both UP-1984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setback and QXMY=2, 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X(90.2) = .185103 (rounding to 6 places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Y(88.2) = .1574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J(90.2) = .312779 &lt;&gt; .313388 = 1-(1-.185103)*(1-.157425)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is will affect you only if you use UDD mode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integral ages or with payment frequencies greater than 1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bove calculation will always match for integral 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ause this is how the qJ values are DEFIN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LIB/48 User's Guide           55            V. Mortality T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. MORTALITY TABLE DEFINITIONS AND CALCULAT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hapter describes how mortality tables are define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red for use with QLIB/48, and how assumptions such as 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backs modify the mortality rates used in calculations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 section describes how the N commutation functio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calculated from the mortality r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MORTALITY TABLE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LIB/48 mortality tables are stored as HP 48 list objects,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format (called the "qtable" forma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title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 q's 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"title"  is a string containing the table title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tle is displayed by the Assumption Menu when the tabl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ed.  The title should be short, since the assum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will display at most 19 characters (and fewer than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 setback is defin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itial age  a0  is the age at which it the table star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may be any rea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 q's ]  is a single-dimensional array of the mortality r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make up the table.  Each rate q in the array is assum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tisfy the inequality 0&lt;=q&lt;1.  The first element of the arr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he mortality rate q(a0), the second is q(a0+1), and so 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ddition, there is assumed to be an implicit mortality 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1 (not included in the [q's] array) at the end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.  The ensures that the mortality table will hav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l age; that is, an age at which all lives are assum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d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, suppose the X table is assigned to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 (with no setback or terminal age truncatio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Sample Table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 .1 .2 .3 .4 .5 .6 .7 .8 .9 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. Mortality Tables            56           QLIB/48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qX(1)=.1, qx(2)=.2, ..., qX(9)=.9, and qX(10)=1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 age aX of the table returned by the \GaX functio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Since qX(10) is 1, lX(11) must be zero and therefor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l age wX (\GwX) of the table is 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ee the contents of one of the built-in tables stor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TL library that you installed, switch to the Table Menu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{TBLS} key.  Pressing the menu key of one of the morta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s will then recall that table to the stack.  You can ed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able ([&lt;][EDIT]) to scroll throug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STORAGE OF MORTALITY TAB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tality tables can be stored for use with QLIB/48 in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in the QTL mortality table libra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in ordinary HP 48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1 Mortality Table Libra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tality tables you frequently use can be assembled under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a library of mortality tables.  Chapter VI provi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on the MKQTL program used to do this. 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ies are called QTL files, because the files have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 of .QTL under DOS.  The SAMPLE.QTL file distribu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QLIB/48 is an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you have created a QTL file, you can download and inst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on the HP 48 as described in Chapter 0.  Exactly one QT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y must be installed at all times.  The tables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y appear in the Table Menu ({TBLS} key) and the 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on Menu ({X/Y} from the Assumption Menu).  This makes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sy to select the table you wish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TL libraries cannot be changed using the HP 48 itself. 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s or additions must be made on the PC before the QT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y 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WARNING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change QTL libraries by detaching an old on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ing a new one (see Chapter 0), any existing Qp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s will still reference the old librar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third table of LIB1.QTL was used to calculate a se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's, and you replace LIB1.QTL with LIB2.QTL, QLIB/48 will thin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LIB/48 User's Guide           57            V. Mortality T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he third table of LIB2.QTL is the one that produce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's, and will not force a recalculation of the assum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fore, if you change QTL libraries you must either dele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old Qpar variables, or execute a QUCALC command in e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containing a Qpar variable to force a recalcu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assum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2 Storing Mortality Tables in Variab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tality tables can also be stored in variables.  This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ful, for example, if you want to temporarily downloa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gle table for a special project without permanently ad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to your QTL library.  Another use is to create a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tality table on the fly by performing some arithmet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 on the mortality rates of another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et X or Y to a mortality table stored in a variable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use the QTBLXSTO or QTBLYSTO command.  The morta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s stored in variables do not appear on the Table Sel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when you press the {X/Y} menu key from with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umption Menu.  For your convenience, however, the QTBLxS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is assigned to the [&lt;]{x:} menu key in the sel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.  For an example of how to use a table stored 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, see Example 7.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WARNING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ly, you should not change the contents of a morta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 stored in a variable.  If you do, you must manually for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calculation of any Qpar variable referencing that 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with the QUCALC command).  QLIB/48 stores only the vari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in the Qpar variable, so it will not know if the morta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tes have chang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. Mortality Tables            58           QLIB/48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 SETBACKS AND TERMINAL AGE TRUN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ge setback and terminal age truncation assumptions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to modify a mortality table before it is us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ion of actuarial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1 Setbac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etback adjusts the entire table up or down a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ages.  For example, a setback of 3 sets the morta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te for age 50 to the rate for age 47 in the original ta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mortality rates normally increase by age, this in eff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ers the mortality for the table.  Setbacks may be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vidually for the X and Y tables (QSBX and QSB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etforward, which sets mortality rates equal to rate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LDER ages (thus increasing the level of mortality), is simp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negative set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2 Terminal Age Trun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erminal age truncation assumption (QT\Gw) will ca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tality rates at the end of the table to be discarded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cessary, to force the terminal age of the table to b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age.  This can be useful when trying to m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utation functions produced with software based on trunc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s.  If the terminal age of the table is already less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QT\Gw value, the terminal age truncation assumption has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, if Q\TGw is 100, then mortality rates above 9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discarded, and qx(99) will be set to 1, so t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l age of the table will be 1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me terminal age truncation assumption (QT\Gw) is use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the X and Y mortality tables.  Also, the terminal 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uncation is applied AFTER any setbacks.  Thus, the larg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back, the greater the number of rates that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ard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LIB/48 User's Guide           59            V. Mortality T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3 Examp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examples illustrate the effect of the setback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uncation assumptions on the sample mortality table given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igin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ab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QSBX=0     QSBX=2     QSBX=0     QSBX=2     QSBX=2.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QTw=max    QTw=max    QTw= 9     QTw= 9     QTw= 9.7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   --------   --------   --------   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.Age       1          3          1          3          3.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.Age      11         13          9          9         10.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========   ========   ========   ========   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 qX(x)    x qX(x)    x qX(x)    x qX(x)    x  qX(x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 -----   -- -----   -- -----   -- -----   --- 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st rate    1  0.1     3  0.1     1  0.1     3  0.1    3.2  0.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nd rate    2  0.2     4  0.2     2  0.2     4  0.2    4.2  0.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rd rate    3  0.3     5  0.3     3  0.3     5  0.3    5.2  0.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th rate    4  0.4     6  0.4     4  0.4     6  0.4    6.2  0.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th rate    5  0.5     7  0.5     5  0.5     7  0.5    7.2  0.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th rate    6  0.6     8  0.6     6  0.6     8  1.0    8.2  0.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th rate    7  0.7     9  0.7     7  0.7               9.2  1.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th rate    8  0.8    10  0.8     8  1.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th rate    9  0.9    11  0.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th rate  10  1.0    12 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the last example shows, there is no requirement t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back or truncation age be an integer.  The setback, whate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, is simply added to the original initial age to arrive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itial age of the new table.  The truncation ag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nded to the nearest age that is an integral distance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itial age, because only an integral number of morta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tes can be discarded from 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. THE JOINT-LIFE 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ddition to the X and Y single life mortality tables, QLIB/4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s a joint-life mortality table J to provide commut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 for joint-life statuses (x:y) which consist of a lif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x) from the X table and a life (y) from the Y ta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. Mortality Tables            60           QLIB/48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.1 The Age Differ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ortality rates for the J table are determined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tality rates of the X and Y tables and the assumed 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ce (QXMY).  QXMY is the fixed number of years t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x) life is older than the (y) life; that is, x=y+QXMY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M" in "QXMY" is meant to be thought of as "minus" to rem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that the age difference is x-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J table is indexed by the X ages; for example, DJ(x)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of the D commutation function for (x:y).  The y age do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need to be specified because it is determined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of the QXMY assumption.  If you wish to calcul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oint-life commutations based on another age difference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respecify the QXMY assumption.  (This will cause the J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umptions to be recalculat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.2 Calculation of J Mortality R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the joint-life status (x:y) survives a given year only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(x) and (y) survive the year, the J table mortality r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calculated by the following formul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J(x) = 1 - (1-qX(x)) * (1-qY(x-QXMY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ormula is applied for each integral age of the J tab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J, aJ+1, ..., wJ-1.  By definition (see Section E below)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gral ages for the J table will always be integral for the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, so the value of qX(x) is always taken directly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 mortality table.  On the other hand, x-QXMY might not be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gral age for the Y table.  In this case, qY(x-QXMY)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ed based on a uniform distribution of deaths (UD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umption, using the formula given in the definition of the q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(Section IV.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J mortality rates are calculated internally to 15 digit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cision, and this full precision is used to determine the J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 commutation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itial age aJ of the J table is max(aX,aY+QXMY), beca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ow this age either qX(x) or qY(x-QXMY) will not exist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l age wJ is min(wX,wY+QXMY) because since (x) can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rvive beyond age wX and (y) cannot survive beyond wY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oint-life status (x:y) cannot survive beyond min(wX,wY+QXMY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LIB/48 User's Guide           61            V. Mortality T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.3 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xample below shows how the mortality rates of the J 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calculated.  The example is based on the sample morta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 given in Section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um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SBX = 0         (X table setback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SBY = 1         (Y table setback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T\Gw = maximum  (no terminal age trunca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XMY = -3        (age differen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  y   qX(x)  qY(y)           qJ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 --   -----  -----  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2 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1  2           0.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 3           0.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4    0.1    0.3   1-(1-0.1)*(1-0.3) = 0.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5    0.2    0.4   1-(1-0.2)*(1-0.4) = 0.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6    0.3    0.5   1-(1-0.3)*(1-0.5) = 0.6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7    0.4    0.6   1-(1-0.4)*(1-0.6) = 0.7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 8    0.5    0.7   1-(1-0.5)*(1-0.7) = 0.8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 9    0.6    0.8   1-(1-0.6)*(1-0.8) = 0.9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 10    0.7    0.9   1-(1-0.7)*(1-0.9) = 0.9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11    0.8    1.0   1-(1-0.8)*(1-1.0) = 1.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 12    0.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 13    1.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.Age    1      2           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.Age   11     12  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 THE GENERAL C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ction describes the general case for the setback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l age truncation, and joint-life calculations describ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preceding sec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. Mortality Tables            62           QLIB/48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1 Single-Life Tab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0X = original initial age of the X mortality table, befo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y setbacks or age truncations have been appli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0X = the original terminal age of the X t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1X = a0X + QSB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1X = w0X + QSB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2X = min(w1X,QT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the initial and terminal ages of the X table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X = min(a1X,w2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X = w2X rounded to the nearest age that is an integ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tance from 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itial age aY and terminal age wY of the Y table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d analog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2 Joint-Life 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joint-life table J, l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Y' = aY + QXMY, raised to the next X-table integral 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if aY'-aX is not already an integer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Y' = wY + QXMY, raised to the next X-table integral 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1J = max(aX,aY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the initial and terminal ages of the J table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J = min(wX,wY'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J = min(a1J,wJ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3 Com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Due to the rounding of aY' and wY', it follows that X-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gral ages will always also be integral ages for the J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The terminal age wx (for x=X,Y,J) will always be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gral age for that table; that is, wx-ax will always be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ger.  If a terminal age truncation (QT\Gw) assumption i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ffect and its value is not an integral distance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 age of the table, the actual terminal age for the 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QTw rounded to the nearest integral 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If a terminal age truncation (QT\Gw) definition i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ffect, neither the initial age nor the terminal age wi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LIB/48 User's Guide           63            V. Mortality T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eed that age.  For example, if a0X=1.1, QTw=99.5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SBX=100, then a1X=101.1 and w2X=99.5, so aX=wX=99.5.  I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generate case, NX(x)=0 for x&gt;=99.5 (as is usually the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NX(x) is undefined for x&lt;99.5.  Also, since qX(x)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d only for aX&lt;=x&lt;wX and this inequality can never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tisfied, qX(x) is undefined for ALL values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. CALCULATING THE N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cess of "calculating the assumptions," mentioned sever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s in this manual, refers to the process of calculating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l array of values of the NX commutation func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LIB/48 uses this array to calculate all other mortality-ba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cess occurs independently for each of the X, Y, and J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s.  When a set of N's are being calculated, there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ight delay (usually 3-4 seconds for a table of 100 age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ssage "Calculating...x" (where x is X, Y, or J)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during thi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steps are followed in calculating the N's. 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alculations are done to the full 15-digit inter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cision of the HP 48.  No intermediate commutation fun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D's or N's) are rounded to integ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The initial age, terminal age, and array of mortality r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determined by the methods described in Section E abo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applicable assumptions (setbacks, age difference, etc.)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lected.  After this step, the calculations are identical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three tables, X, Y, and J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The D's are calculated by looping through all ag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ning at the initial age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[a]   = QRADIX*v^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[x+1] = D[x]*(1-q[x])*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The N's are calculated by looping down from the terminal 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[w]   = 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[x-1] = D[x-1]+N[x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The calculated N's (to 15 digits of precision)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umptions used to calculate them are stored in the Qp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 (see Section III.F).  The D's and other intermedi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s are discard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. MKQTL Program              64           QLIB/48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. MORTALITY TABLE FILES UNDER DOS - The MKQTL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hapter describes the use of the MKQTL program,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s you to create and maintain your own librari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tality tables.  MKQTL is a DOS program and must be run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DOS command line prompt.  Examples are give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TYPES OF FILES SUPPORTED BY MKQT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ubsections below list the types of files MKQTL can r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write.  They are identified by the three letter exten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ually used for the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1 QTL Library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QTL library is a binary file containing a librar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tality tables that can be directly downloaded to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ed on the HP 48.  Exactly one QTL library mus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ed at all times in order for QLIB/48 to ope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erly (see Section 0.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WARNING ** If you plan on replacing a currently inst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TL library with a new or modified QTL library, any exi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par variables may reference the wrong table.  See the war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Section V.B.1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 all HP 48 binary files, QTL files begin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"HPHP48-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LIB/48 User's Guide           65              VI. MKQTL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2 QTB Tabl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QTB file is an HP 48 ASCII text file containing a sing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tality table as a qtable list object (see Section V.A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files may be read directly by MKQTL or downloade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P 48.  The file will look like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%HP:T(3)F(.);         @ HP 48 transmit mode flag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                      @ list symbol for qt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My table title"       @ tit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5                     @ initial 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                      @ beginning of array of rat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001 .002 .003 ...    @ mortality ra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] }                    @ close of array and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(3) and F(.) flags may be changed to any values permit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the HP 48 (see your User's Guide).  The angle mode fla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()] is not used by the QTB format; it is ignored by MKQTL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TB files may contain comments (after the %%HP header) begin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 "@" character, as illustrated above.  Comment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ted by an end of line or another "@".  These com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discarded when the file is read by MKQTL or when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downloaded to the HP 4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if you have a qtable stored in a variable o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P 48 and you upload that variable as an ASCII file to your PC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sulting file will be in the proper QTB format and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 directly by MKQTL.  Conversely, any QTB file creat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KQTL can be downloaded directly to an HP 48 variable and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mortality table by QLIB/4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3 TXT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XT file format is a flexible ASCII text format, in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KQTL tries to determine the mortality rates from the contex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ically, the format is intended to follow the TXT ASCII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used by the Table Manager program written by Ste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ommen and the Computer Science Section of the Societ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uaries.  In addition, however, free-form ASCII files can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file is a valid Table Manager file (with a "Table type: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), it is read using the rules of the Table Manager program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. MKQTL Program              66           QLIB/48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For an "Aggregate" file, all of the rates are rea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igned to the appropriate 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For "Duration" files, the rates are read in the same way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ggregate files (with durations treated as ag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For "Select" files (which contain both select and ultim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tality rates), MKQTL will ei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1) use the ultimate rates only,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2) use the select and ultimate rates for the single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e specified with the /x parameter (see Section D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free-format TXT files (any file not containing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Table type:" line), all numeric values in the file are r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tored in order.  Ages at the beginning of each lin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, if present, are used to set the initial age of the 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are not treated as mortality rates themselves.  Finall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all the rates have been read, they are divided by a pow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10, if necessary, to ensure all rates are between 0 and 1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, if your file contains mortality rates expressed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umber of deaths per 1000 lives, MKQTL will automatic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vide the rates by 1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ny TXT file is read, the final mortality rate of 1 (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ent) is discarded, since QLIB/48 automatically include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al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XT files are written by MKQTL, they are always written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able Manager Aggregat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EXAMP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xamples below illustrate the most common ways in which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ght want to use MKQT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LIB/48 User's Guide           67              VI. MKQTL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6.1 - Creating a mortality table libr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se we have individual mortality tables stored in th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84.QTB, M83GAM.QTB, and F83GAM.QTB, and wish to combine th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a single library.  We could do so with the command sh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is DOS ses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C:\&gt;mkqtl mylib.qtl +up84.qtb +m83gam.qtb +f83gam.qtb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MKQTL v1.0 - QTL library builder for QLIB/48.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Library MYLIB.QTL does not exist. Create it (y/n)? y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Summary of MYLIB.QTL (QTL format):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#     Name     InitAge  TermAge  Size          Title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--  ----------  -------  -------  ----   -------------------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1  UP84             15      112    96   UP-1984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2  M83GAM            5      111   105   Male 1983 GAM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3  F83GAM            5      111   105   Female 1983 GAM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C:\&gt;_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the command was entered, MKQTL first found t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YLIB.QTL library did not exist, and asked us to verify that w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ed to create it.  After we answered Yes, MKQTL loade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ee mortality tables we specified in the "+" command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ed them in turn to the new library.  Finally, after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ched the end of the command line, MKQTL saved the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YLIB.QTL file and displayed a summary of its new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you can see, the tables were added to the library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they were specified.  Also, the names of the table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brary are the same as the file names of the individ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TB files in which the tables were stored.  These nam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as HP 48's XLIB (command) names.  In addition, they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ames that will appear in the Table Selec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ther information shown in the summary comes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ents of the QTB files.  The title is the title that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on the Assumption Menu screen when the tabl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command lines are equivalent to the one us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kqtl mylib +up84 +m83gam +f83g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kqtl mylib.qtl +up84,m83gam.qtb,f83ga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. MKQTL Program              68           QLIB/48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6.2 - Copying tables from other libra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times you may wish to create a new library consisting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ed tables from one or more other libraries.  You can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by adding the libraries to your new library, and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ing the tables you do not need.  This is illustrated be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one QTL library.  To combine multiple QTL files, lis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 QTL files in the "+" command, separated by comm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C:\&gt;mkqtl newlib +sample.qtl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MKQTL v1.0 - QTL library builder for QLIB/48.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Library NEWLIB.QTL does not exist. Create it (y/n)? y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Summary of NEWLIB.QTL (QTL format):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#     Name     InitAge  TermAge  Size          Title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--  ----------  -------  -------  ----   -------------------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1  UP84             15      112    96   UP-1984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2  M83GAM            5      111   105   Male 1983 GAM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3  F83GAM            5      111   105   Female 1983 GAM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4  M80CSO            0      100    99   Male 1980 CSO ANB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5  F80CSO            0      100    99   Female 1980 CSO ANB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6  M94GAM            1      121   119   Male GAM-94 Static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7  F94GAM            1      121   119   Female GAM-94 Static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8  MUP94             1      121   119   Male UP-94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9  FUP94             1      121   119   Female UP-94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10  MAA94             1      121   119   Male AA Proj. Scale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11  FAA94             1      121   119   Female AA Proj Scale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C:\&gt;mkqtl newlib -4-7 -MAA94 -FAA94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MKQTL v1.0 - QTL library builder for QLIB/48.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Summary of NEWLIB.QTL (QTL format):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#     Name     InitAge  TermAge  Size          Title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--  ----------  -------  -------  ----   -------------------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1  UP84             15      112    96   UP-1984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2  M83GAM            5      111   105   Male 1983 GAM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3  F83GAM            5      111   105   Female 1983 GAM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4  MUP94             1      121   119   Male UP-94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5  FUP94             1      121   119   Female UP-94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C:\&gt;_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above commands could also have been combined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ingle MKQTL run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kqtl newlib +sample.qtl -4-7 -MAA94 -FAA9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LIB/48 User's Guide           69              VI. MKQTL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6.3 - Re-ordering libra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change the order of the tables in a library with the #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.  The "#" command works similar to the HP 48's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: the specified tables are moved to the beginning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brary, in the indicated order.  The remaining tab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 the specified tables, and retain their original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C:\&gt;mkqtl newlib #F83GAM,M83GAM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MKQTL v1.0 - QTL library builder for QLIB/48.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Summary of NEWLIB.QTL (QTL format):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#     Name     InitAge  TermAge  Size          Title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--  ----------  -------  -------  ----   -------------------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1  F83GAM            5      111   105   Female 1983 GAM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2  M83GAM            5      111   105   Male 1983 GAM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3  UP84             15      112    96   UP-1984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4  MUP94             1      121   119   Male UP-94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5  FUP94             1      121   119   Female UP-94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C:\&gt;_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6.4 - Using Table Manager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able Manager program, a project of the Computer Sci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of the Society of Actuaries, is a Microsoft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that provides access to several large databas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tality tables.  Many actuaries have contributed hundred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s to these databases, and they are an excellent sourc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lectronic versions of mortality tables.  Addi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, as well a copies of the program and databa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which are free), are available from the Actuaries Online for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CompuSe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se tables stored in a Table Manager database, you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extract the desired mortality tables into TXT files. 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able Manager program Help for more information on do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.  Let's assume we have extracted the Male 1958 CSO 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T5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the desired tables have been extracted, the = command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used to convert the TXT file to a QTB file.  By edit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TB file, you can see exactly what mortality rates QLIB/48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.  (Note that in the "=t5.txt=m58cso.qtb" command below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"=" is the command, and the second "=" is the part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syntax that provides an alternate name for the file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. MKQTL Program              70           QLIB/48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C:\&gt;mkqtl =t5.txt=m58cso.qtb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MKQTL v1.0 - QTL library builder for QLIB/48.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Summary of M58CSO.QTB (QTB T(3)F(.) format):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Table title:     1958 CSO, Age Nearest, Male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Initial age:     0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Terminal age:    100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Number of rates: 99 (excluding implicit 1)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Rates: .00708 .00176 .00152 ... .40056 .48842 .66815 ( 1 )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C:\&gt;_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you can see, MKQTL displayed a summary of the new table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ote.  "T(3)F(.) format" indicates that the header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, used by the HP 48 if the file is downloade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or, is "%%HP:T(3)F(.);".  The "Rates:" line summariz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three and last three mortality rates in the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( 1 )" reminds you that QLIB/48 will automatically assume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licit mortality rate of 1 at the end of the table.  N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if the TXT file actually contains an explicit 1, MKQT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delete it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able title for the new file is taken from the "Table nam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of the TXT file.  Since the QLIB/48 Assumption Menu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at most 19 characters of a table's title, you may wi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dit the M58CSO.QTB file and shorten the title of the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 (for example, to "Male 1958 CSO ANB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we are happy with the contents of the file, we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 the table to the HP 48 or add it to the MYLIB.QT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y as illustrated in Example 6.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kqtl mylib.qtl +m58cso.qt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ernatively, we could add the original TXT file directl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brary and change its name and title all at the same ti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kqtl mylib.qtl +t5.txt=M58CSO/t"Male 1958 CSO ANB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".txt" extension is required in "t5.txt"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 MKQTL will look for a file called T5.QTB.  Also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table name to the right of the equal sign is c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sitive, so you must enter it in all capital letters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 it to appear that way in the libra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LIB/48 User's Guide           71              VI. MKQTL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 ADDITIONAL EXAMP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 of other useful MKQTL commands are give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If you have uploaded a QTB file from a variable o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P 48, you can use the MKQTL = command to reformat the file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more read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kqtl =up84.qt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The "!" command can be used to extract individual tables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library.  The extension of the extracted file tells MKQT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format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kqtl sample.qtl !f80cso.qt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kqtl sample.qtl !f80cso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ay be useful if you want to use a table from a libr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having to install that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You can check the format and contents of any file simply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ing it on the MKQTL command line.  If no commands are giv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ntents of the file are summarized and no change is mad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kqtl mylib up84.qtb t5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) Entering "MKQTL" alone on the command line will give you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ief summary of the options and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. GENERAL MKQTL U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KQTL command line consists of a list of one or mor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s, options, and/or commands, separated by spaces.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, a reference of the form "@&lt;file&gt;" will caus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s, options, and commands to be read from the respons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file&gt;.  Comments may be included in response files by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micolon (;) comment character (comments extend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micolon to the end of the 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(but not file names or commands) are first read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vironment variable MKQTL.  This enables you to custom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KQTL for your preferences.  Response files may be us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KQTL variable, provided they contain no file name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. MKQTL Program              72           QLIB/48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.1 File N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 file name is given on the command line, any curren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 QTL library is closed, and the named file is read. 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is a QTB or TXT file, a summary of the contents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is displayed and the file is immediately closed. 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is a QTL library, the library is retained in memory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sequent commands can act upon it.  When the final command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ed or when another file name is encountered, the libr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saved (if it was changed), and a summary of its content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.2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KQTL program options are listed below.  All mus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ceded with "/".  In all cases, "/x-" resets the optio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 defaul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re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ets all options to their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b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cates whether to keep original files as backups after a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is written.  By default (/bk-), no backups are kep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, however, that if the write fails the original fil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ways retained.  /bk indicates to also keep a backup cop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riginal file when a new file is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up files are of the form &lt;filename&gt;.nnn where nnn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-digit number which starts at 000 and increases as addi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ups ar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n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ly (/nv-), MKQTL will ask the user to verify that a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y is to be created or that a file is to be overwritt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ote, however, that MKQTL never asks before overwriting a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 new version of the same file.)  With /nv ("no verify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effect, MKQTL will create the library or overwrite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asking (and it is therefore a dangerous option to u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n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ly (/nl-), any time MKQTL writes a file (either a new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LIB/48 User's Guide           73              VI. MKQTL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ed file) it displays a summary of that file.  /nl ("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") suppresses the listing of written files.  Summari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ways displayed for files listed alone on the command lin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ly (/s-), MKQTL displays informative messages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ole as files are read and written.  The /s ("silent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suppress these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w&lt;int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n&lt;int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f&lt;int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options simply provide the default values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sponding command parameters.  See Section D.4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hash  (/hash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hash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hash- (/hash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cates whether hash values are to be checked when TXT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read, and written when TXT files are saved.  By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/hash- or /hash0), no hash values are checked or writt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hash1 forces hash values to be checked and written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hodology in Table Manager ver. 1.1 (12/95).  This inclu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gnoring the last 12 bytes that would otherwise be includ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ash calculation, due to a bug in Table Manager.  /hash (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hash2) works the same as /hash1, but does not ignore the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ti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f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options set the default TIO and fraction mark mode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.  The default modes are  /tio3  and  /fm.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not normally need to be changed.  Note that QTB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 valid header of the form "%%HP:T(3)F(.);" are alw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 using the modes specified in the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.3 Comm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commands perform a specific action when given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and line or in a response file.  Note that the comm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not preceded with "/", except where specifically indica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. MKQTL Program              74           QLIB/48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symbols are used in the command argu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pec    - a DOS filespec referring to a QTB or TXT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spec's are automatically converted to upp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se.  When needed, the name portion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spec (without the path or extension) als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rves as a qnam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name       - the name of a qtable in the library.  Qname'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e case sensitive, but if no match is f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other search is done ignoring cas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e: You should avoid qname's that conflic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 the names of HP 48 and QLIB/48 command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num        - the number of a qtable in the library, or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ange of numbers (e.g., 3-7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bspec.QTL - a DOS filespec referring to a QTL libra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params     - A string of zero or more command parameters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ach preceded with a "/" (but not separ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 spaces).  See Section D.4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multiple table references (separated by commas)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n with any command.  This is necessary, in particular,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#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ions of the syntax enclosed in square brackets ([]'s)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filespec/params                   -+filespec/para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filespec=qname/params             -+filespec=qname/para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libspec.QTL                       -+libspec.QT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             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commands add the specified qtables to the currently loa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y.  + adds the new tables to the END of the library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rror occurs if the table already exists.  -+ is the same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, except that if the table already exists in the library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replaced with the new version (and the table's pos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in the library stays the same).  The third version of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adds all the tables in the specified library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library.  With the third version of the + command,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s already in the library are left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filespec/params                   -!filespec/para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qname=filespec/params             -!qname=filespec/para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qnum[=filespec]/params            -!qnum[=filespec]/para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            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commands extract the specified tables from the librar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write them to DOS files.  If the extension of the DOS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.TXT, the table is written in the Table Manager TXT forma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 the table is written in QTB format.  The !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ves the library unchanged, and the -! command delet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ed tables from the library.  With the second and thi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s of the command, the name portion of the filespec can b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LIB/48 User's Guide           75              VI. MKQTL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mitted and MKQTL will fill in the name of the table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y (converting to a valid DOS name, if necessa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q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qn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s the specified table(s) from the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q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qn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 summaries of the specified tables in the curren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ed QTL library.  The summaries are displayed regardles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 /nl option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q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qn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orders and/or renumbers the library, placing the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s at the beginning (like the HP 48 ORDER command).  #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ves any holes in the table numbering resulting from tab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were deleted with the - and -! commands.  (Holes ar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ved automatically when a QTL library is writte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cl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ses the currently open library.  Has no effect if no libr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open.  Note that any file listed on the command line cau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 library to be closed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mmand lists the current library, reflecting comm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ed up to this point.  (It will also show the hole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able numbering resulting from deleted tabl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m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 total and unused amount of memory available for lo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filespec/para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filespec=newfspec/para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ormats (reads and writes) the specified qtable (QTB/TX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  The format of the file can be changed by specifying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. MKQTL Program              76           QLIB/48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filespec (newfspec) with the desired extension.  The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ion of newfspec is optional; if it is missing, a file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riginal name and the new extension is written. 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/path portion of newfspec is missing, the new fil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ten to the current directory.  The = command has no eff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currently load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.4 Command Parame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the parameters (the "/params") that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with the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w&lt;int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n&lt;int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/w and /n parameters determine the number of morta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tes to write per line when writing a QTB file (rates in T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are always written one per line).  /w and /n each overr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ffect of the other, so only the most recent /w or /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w specifies the maximum line width to allow.  In this case, 1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, or 10 rates, the largest number that will fit with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width, are written pe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n specifies the actual number of rates to write per line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 of the file will be as wide as is necessar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mmodate the specified number of r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setting is /w7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f&lt;int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/f parameter specifies what ages should be listed first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line of the QTB file.  The rates will be written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so that the integer part of the first age in each lin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us the /f value, is divisible by the number of rates 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.  For example, if 5 rates are being listed per line, /f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write the rates for ages 0, 5, 10, etc. at the begin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each line, and /f1 will write ages 1, 6, 11, etc. 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gative /f value will cause the first line to start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 age, regardless.  The default /f value is /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t"string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a&lt;real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parameters allow you to changes the title and/or init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e of the table being read or writt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LIB/48 User's Guide           77              VI. MKQTL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x&lt;real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arameter allows you to specify the desired select 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reading a Table Manager Select (TXT) file.  If no /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 is supplied, or if no select rates are availabl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select age, then only the ultimate rates are r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I. Additional Examples       78           QLIB/48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VII. ADDITIONAL EXAMP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hapter provides additional examples of how QLIB/48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CALCULATIONS AT NONINTEGRAL 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7.1 - Linear interpolation (LIN mod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example will show how LIN mode uses linear interpolatio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e commutation functions at nonintegral ages.  Supp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wish to calculate DX(50.3) using simple linear interpo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ween DX(50) and DX(5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For this example, set your assumptions to the UP84 morta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 (no setback and no terminal age truncation), 7% intere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E9 radix, and LIN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Calculate DX(50.3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 Keystrokes -----         ------ Display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0.3 {DX}                      1:     31,076,576.35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verify that DX(50.3) was computed using linear interpola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the interpolation manual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50 {DX}                        2:     31,076,576.351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1:     31,749,693.59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.3 [ENTER]                     3:     31,076,576.351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2:     31,749,693.594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1:            0.30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51 {DX}                        4:     31,076,576.351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3:     31,749,693.594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2:            0.300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1:     29,505,969.45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 [&lt;][PREV] [&lt;][PREV]            2:     31,076,576.351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LTRP}                         1:     31,076,576.35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you can see, the two results matc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LIB/48 User's Guide           79       VII. Additional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7.2 - Uniform distribution of deaths (UDD mod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is example we will see how UDD mode calculates commut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 at nonintegral ages using a true uniform distribu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deaths assum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Set the assumptions as in the previous example, but pres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UDD} key to change the LIN/UDD mode to UD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Calculate DX(50.3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0.3 {DX}                      1:     31,059,330.40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"Calculating...X" message did not appear, ev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ugh we changed the assumptions in step 1.  This is beca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/UDD mode only affects the calculation of the fi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utation values from the internal calculated N's.  It do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affect the calculation of the internal N's themselv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ause they are calculated at integral age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verify that DX(50.3) was indeed calculated using UDD, let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e it "manually."  UDD is by definition line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polation of the lX's, so we can do this by calcula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X(50.3) using linear interpolation, and then multiplying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^50.3 to get the true DX(50.3)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50 {lX}                        2:     31,059,330.402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1:     935,251,519.9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.3 [ENTER]                     3:     31,059,330.402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2:     935,251,519.94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1:            0.30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51 {lX}                        4:     31,059,330.402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3:     935,251,519.94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2:            0.300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1:     929,999,147.4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 [&lt;][PREV] [&lt;][PREV]            2:     31,059,330.402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LTRP}                         1:     933,675,808.1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 {V} 50.3 [y^x]                 3:     31,059,330.402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2:     933,675,808.18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1:            0.0332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  [*]                            2:     31,059,330.402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1:     31,059,330.40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you can see, the results match.  The small difference is d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fact that our calculations were done to the HP 48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ard 12 digit precision, whereas QLIB/48 does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ions internally to 15 digits of precis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I. Additional Examples       80           QLIB/48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USING QLIB/48 WITH HP 48 APPLIC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7.3 - Using QLIB/48 with the Sol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dian future lifetime of a life (x) is the number of yea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which (x) has a 50% probability of surviving.  In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s, given a life aged X, the median future lifetime 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n by the equation 'lX(X+N)/lX(X)=.5'.  There is no wa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ve this equation algebraically, but the HP 48's powerfu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ve application makes it a cinch to solve the equ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erically.  For example, suppose we wish to find the medi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ture lifetime of a 20-year-old using the UP-1984 morta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First, set the X table to UP84 with no setback (and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l age trunc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Enter the equation to sol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 Keystrokes -----         ------ Display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QMAIN] ['] {lX} [a] X         1: 'lX(X+N)/lX(X)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+] [a] N [-&gt;] [/] {lX}           0.500000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a] X [-&gt;] [&lt;][=] .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Store the equation in the EQ variable.  (Note: Thi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write any equation you currently have stored in EQ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/GX: [&lt;][SOLVE]{ROOT}[&lt;]{EQ}  1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/SX: [&lt;][SOLVE]{STEQ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ote: On the G/GX, you can also use the interactive Sol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cation ([&gt;][SOLVE]) instead of the command-based {SOLVR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([&lt;][SOLVE]) that is used her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Switch to the Solver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SOLVR}                        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Enter the 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0 {X}                         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Solve for the median future lifeti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&lt;]{N}                         1:        N: 56.9065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LIB/48 User's Guide           81       VII. Additional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7.4 - Plotting the survivorship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LIB/48 functions can be graphed using the PLOT applic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, suppose we wish to graph the survivorship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lX(X)'.  To do so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Enter the expression to be graph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 Keystrokes -----         ------ Display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QMAIN] ['] {lX} [a] X         1:             'lX(X)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Change to the PLOT menu and store the equ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/GX: [&lt;][PLOT] [&lt;]{EQ}        1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/SX: [&lt;][PLOT] {STEQ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Select the FUNCTION plot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PTYPE} {FUNCTION}             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Enter the range of 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 [SPC] 115 [ENTER]            2:            0.000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1:          115.00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Store the range of 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/GX: {PPAR} {XRNG}            1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NXT] [NXT] {PLOT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/SX: {PLOTR} {XRNG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Determine the y-axis scale automatically, erase the graphi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, draw the axes, and plot the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/GX: [NXT] {AUTO} [&lt;][PREV] {ERASE} {DRAX} {DRAW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/SX: {AUTO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X function for your currently defined mortality assum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re may be a gap from the y-axis to the star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raph, depending on the mortality table you selected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because the lX function is not defined before the init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e of the table.  (To check the initial age of your table,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\GaX (alpha-X) function on the third page of the 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.)  For ages above the terminal age (\GwX, or omega-X),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ther hand, lX is always 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I. Additional Examples       82           QLIB/48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 BUILDING MODIFIED MORTALITY TAB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7.5 - Using a modified mortality 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LIB/48's ability to use mortality tables stored in variab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ables you to create your own mortality tables on the f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, suppose you wish to create a unisex morta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 consisting of a 50%/50% weighting of the male and fema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tality rates from the 1983 GAM.  This can be done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mann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Recall the male table to the stac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 Keystrokes -----         ------ Display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QMAIN] [&lt;][PREV] {TBLS}       1: { "Male 1983 GAM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M83G}                            5.000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[ 0.000342 0.00031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Extract the components of the table from the list obje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/GX: [PRG] {TYPE} {OBJ-&gt;}     4:     "Male 1983 GAM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/SX: [PRG] {OBJ} {OBJ-&gt;}      3:            5.000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2: [ 0.000342 0.00031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1:            3.00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Using the Interactive Stack editing environment, edi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 title to be the title for the new t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up] [up] [up] [up]            4:   "Unisex 1983 GAM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&lt;][EDIT] [-&gt;]                 3:            5.0000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DEL] [DEL] [DEL] [DEL]        2: [ 0.000342 0.00031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a][a] U [&lt;][a] nisex          1:            3.0000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ENTER]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Drop the "3" (the number of objects from the OBJ-&gt; comman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weight the male mortality rates by 50%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DROP] .5 [*]                  3:   "Unisex 1983 GAM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2:            5.000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1: [ 0.000171 0.00015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Recall the female mortality table and extract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on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&gt;][MENU] {F83G}               4:   "Female 1983 GAM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&gt;][MENU] {OBJ-&gt;}              3:            5.000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2: [ 0.000171 0.00014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1:            3.00000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LIB/48 User's Guide           83       VII. Additional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Drop the number of objects, the table title, and the init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e for the female table, and weight the female rates by 50%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DROP]                         4:   "Unisex 1983 GAM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SWAP] [DROP]                  3:            5.0000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SWAP] [DROP]                  2: [ 0.000171 0.00015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5 [*]                         1: [ 0.000086 0.00007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Add the weighted vectors of mortality ra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+]                            3:   "Unisex 1983 GAM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2:            5.000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1: [ 0.000257 0.00022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 Round the vector of unisex mortality rates to six decim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s, to match the original tab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/GX: 6 [MTH] {REAL} [NXT]     3:   "Unisex 1983 GAM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NXT] {RND}              2:            5.0000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/SX: 6 [MTH] {PARTS} [NXT]    1: [ 0.000257 0.00022..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NXT] [NXT] {RND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 Store the new table in a 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/GX: 3 [PRG] {LIST} {-&gt;LIST}  1: { "Unisex 1983 GAM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/SX: 3 [PRG] {OBJ} {-&gt;LIST}      5.000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[ 0.000257 0.00022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 Enter the variable name for the new t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'] [a][a] U83GAM [ENTER]      2: { "Unisex 1983 GAM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1:            'U83GAM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 Store the table in the vari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STO]                          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 Recall the name of the table to the stack so it can be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pecify the table to QLIB/48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VAR] ['] {U83G} [ENTER]       1:            'U83GAM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 Store the table name as the X table by using the QTBLXS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QMAIN] [&lt;]{ASSU} [&lt;]{TBLX}    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now set the remaining assumptions using the ordin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umption Menu, and do your actuarial calculations a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ly would with a built-in mortality table. 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umption Menu display, you will see that the "Unisex 1983 GAM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tle appea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I. Additional Examples       84           QLIB/48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The table published in IRS Revenue Ruling 95-6, which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a 50% male and 50% female weighting of the 1983 GAM,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.000001 lower than the rates calculated above at ages 24, 27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3, 53, 61, 67, 69, 76, 103, and 10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7.6 - Changing a mortality table stored in a vari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se after doing the previous example you decided to ch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able so that the unisex mortality is a 40% male and 60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male weighting of the mortality rates, rather than 50%/50%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est way to do this is to store the new unisex table 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ely different variable, so there is no danger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s being confused.  QLIB/48 only checks the NAM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tality table to determine whether the assumptions need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ed, so if you change the contents of a table tha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ly specified as the X or Y table, QLIB/48 will not kn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it needs to recalculate the assumptions to get the corr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utation functions.  For more information, see the warn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Section V.B.2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LIB/48 User's Guide           85       VII. Additional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. DEMOGRAPHIC FUN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ddition to the built-in lX(x) demographic function,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QLIB/48 to compute other demographic functions by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INT=0 and using interest-based commutation functions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table illustrates how some common demograph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 can be estimated using interest-based functions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indicates the interpretation of the demograph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, based on an original cohort of QRADIX lives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 age of 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mographic   QLIB/48 Formula(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   (QINT=0 assumed)     Descri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   ------------------   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X(x)         lX(x)                number lives at age x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X(x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all ages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X(x)         (lX(x)+lX(x+1))/2    number of years liv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integral x)         between ages x and x+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X(x)         NMX(x,inf)           number of years lived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integral x)         age x [LX(x)+LX(x+1)+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(x)         NX(x+1)/DX(x)        curtate expectation of lif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LMX(x,0,-1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all ages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X(x)        CLMX(x,0,inf)        complete expecta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integral x)         life [TX(x)/lX(x)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above table, "inf" represents a large number, such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E99, to approximate "infinity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lX(x) and eX(x), the above formulas are exact for all ag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uming a uniform distribution of deaths (UDD) betwe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gral ages of the table.  For the other functions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ulas are exact for integral ages (assuming UDD).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integral ages, the formulas provide an approxi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ltimately based on the common approxi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X(x)=(lX(x)+lX(x+1))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want to verify these formulas for yourself (and devel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s), by going back to the basic definitions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mographic and interest-based func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II. Sample Programs          86           QLIB/48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III. SAMPLE PROGRA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hapter provides information on the sample progra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d in the QLIB/48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INTRODU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1 User-Defined Fun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bility to create user-defined functions and programs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P 48, together with the basic actuarial building bloc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d by QLIB/48, enable you to implement almost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uarial function in a convenient way.  These functions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from the keyboard, in algebraic expressions, and i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 just as you would use a built-in HP 48 or QLIB/4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.  You can therefore make the HP 48 a very efficien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ly customized machine for solving the actuarial probl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encounter in your daily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we saw in Example 2.11, you can easily create user-def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 "on the fly" by use of the HP 48 DEFINE comma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convenient way to create user-defined functions i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them in a text file on your PC, and then downloa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to the calculator.  This enables you to use comment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tespace to make your programs more readable and more easi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able.  Another advantage to creating your function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 in a text file is you can create an entire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in a single file.  This is useful if you want to cre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veral functions at once because they are similar or beca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need to call a common subroutine also stor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There is no difference between a FUNCTION and a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HP 48, except that a FUNCTION generally means a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akes a specific number of numeric arguments (via the \-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or), and returns a single numeric result, so that it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used in algebraic expressions.  A more general PROGRAM m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multiple results to the stack, or non-numeric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QLIB/48 distribution includes several sample program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 additional useful functionality, and which may be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guides when creating your own programs and directori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uarial func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LIB/48 User's Guide           87          VIII. Sample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2 QLIB/48 Sample Progra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sample programs are included with QLIB/48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TFUNC - general actuarial funct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AR94   - GAR-94 generational mortality tab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NFORF - life insurance nonforfeiture valu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BGCANN - pension PBGC deferred annu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"programs" are really directories of related program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-defined functions (except GAR94 which is a sing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-alone program).  To download the files, follow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ions in your HP 48 User's Guide or in the instru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d with your serial interface cable.  Note t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LIB/48 library must be installed prior to download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since the programs make use of QLIB/48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maining sections of this chapter describe the us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programs.  In addition, the following comments appl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of the sample 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o use a function, you must change to the directory in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unction is stored (or a subdirectory of that direct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f you forget the order of arguments to one of the functio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all the function program to the stack.  Every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s with something like "\&lt;&lt; \-&gt; x r n m \&lt;&lt;" which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 you the number and order of the program's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ubroutines used by the programs are stored at the end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ies, and their names are preceded with "$" to rem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hat they are generally not intended to be used 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 good way to understand how the programs work is to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P 48's debugging facilities to trace through the step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.  See your HP 48 User's Guide for more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debugg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e source listings of the programs provide addi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not discussed in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ACTFUNC - MISCELLANEOUS ACTUARIAL FUN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1 Directory Cont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CTFUNC directory contains the following function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II. Sample Programs          88           QLIB/48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             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  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X(x)          PV of life ins paying at end of year of de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X(x)         PV of life ins paying at moment of de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(x,n)        n-year pure endowment at age 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S12(x,p)      p% Joint &amp; Survivor annuity payable month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SM(x,p,m)     p% J&amp;S annuity payable (m)th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functions are examples of functions that may be useful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for actuarial work, but were excluded from QLIB/4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elf due to space constraints.  Obviously this is jus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all sample of the functions you may wish to include i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.  You can add your own functions to the directory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need them, using the other functions as a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2 Example - Calculating a J&amp;S annu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Example 2.13, we calculated a 100% joint-and-survivor (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oint-last-to-die) annuity payable monthly to a 59-year-o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le and his 65-year-old wife.  With the ACTFUNC directory, w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calculate this annuity very easily using the JS12(x,p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Switch to the ACTFUNC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Set the assumptions to 7.25% interest, 1983 GAM (male for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emale for Y, with no setbacks), -6 age difference,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l age truncation, and LIN mode.  Note that even th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in the ACTFUNC subdirectory, QLIB/48 still access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umptions you defined in a parent directory, if 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enter the arguments and execute the function.  Note tha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with the J table functions, the primary (X) life age is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JS12(x,p) function.  p, the percentage, is 100 beca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ull annuity amount continues to the wife after the de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husb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 Keystrokes -----         ------ Display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59 [ENTER] 100 [ENTER]         2:           59.000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1:          100.00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[VAR] {JS12}                   1:           11.7985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you can see, this matches the annuity factor calculat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2.13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LIB/48 User's Guide           89          VIII. Sample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 GAR94 - BUILDING GENERATIONAL MORTALITY TAB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1 Introdu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AR94 program permits you to use the GAR-94 and UP-9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tality tables, projected on a fully generational or stat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is.  For more information, see the Final Reports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ciety of Actuaries Task Forces (see Appendix B),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 in the GAR94 sourc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fully generational mortality tables (i.e., GAR-94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-94G), the GAR94 program takes the year and age of the lif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sh to value, and builds the appropriate proj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tatic" mortality table; that is, a table of specific q'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range of ages.  (All mortality tables used by QLIB/48 mus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ic in this sense.)  The projected table is then stored 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, and the variable is stored as the X and/or 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tality table.  Thus, once you have run the GAR94 progra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use QLIB/48 functions as you normally would to obt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uarial values for lives with the corresponding year of bi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when using fully generational mortality tables,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arate table must be built and stored each time you wa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e actuarial values for a different year of birth.  T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in effect a separate "static" table for each year of birt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time you run the GAR94 program, you get one of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ic 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ables projected on a static basis (e.g., UP-94 @2004)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the year and the GAR94 program will project all 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 rates from 1994 to the specified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2 Program Argu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AR94 program takes the following 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x  -  1=Male GAR-94 or GAM-94 Stati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=Female GAR-94 or GAM-94 Stati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1=Male UP-94G or UP-9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2=Female UP-94G or UP-9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ge  - Age of life for whom you want to generate a ful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enerational table; or -1 to generate a tab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jected on a static basi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ear - Year in which the life was the specified age; or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age=-1, the year to which the table should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jected on a static basi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bl  - 1 to store table as X table; 2 for Y; 3 for both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 for neith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II. Sample Programs          90           QLIB/48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regardless of what you specify for tbl, the proj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 will be built and stored in a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3 Example - Using the GAR-94 generational mortality 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se we wish to calculate the annuity payable monthly 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le age 65 in 2004, using the GAR-94 mortality table and 7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est.  First we use the GAR94 program to specif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tality table.  We need to specify the sex (1 for Ma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R-94), age and year (65 in 2004, or equivalently, 0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939 year of birth), and tbl (let's use 1, for the X tabl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 Keystrokes -----         ------ Display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1 [ENTER]                      4:            1.0000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5 [SPC] 2004 [ENTER]          3:           65.0000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[ENTER]                      2:        2,004.000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1:            1.00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[VAR] {GAR9}                   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a short pause, the program execution will be complet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rguments will be removed from the stack.  If you look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AR menu, you will see the first menu key is now "{M193}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tire name of the variable is 'M1939GAR94', which tel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that it is a GAR-94 fully generational mortality tabl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male born in 193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Next, switch to the QLIB/48 Assumption Menu and specif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% interest rate.  You should see the following assum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(the Y table and x-y do not matte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+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-- ACTUARIAL ASSUMP --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X: Male 65in2004 GAR94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Y: (no table)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x-y=0        R:1.000E9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int=7%             LIN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==  ==  ==  ==  ==  ==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+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you can see, the X table title reminds you of the parame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pecified when running the GAR94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We can now calculate the annuity using QLIB/48's CL12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5 [SPC] 0 {CL12X}             1:           10.07998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LIB/48 User's Guide           91          VIII. Sample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4 Example - Using a table projected on a static ba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se now that we wish to calculate the same annuity a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bove example, but using the UP-94 mortality 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jected to 2004 on a static basis (the UP-94 @2004 table).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, we specify the sex (-1 for Male UP-94), age (-1 f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ic projection), year (2004), and tbl (1 for X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 Keystrokes -----         ------ Display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1 [+/-] [ENTER]                4:           -1.0000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[+/-] [SPC] 2004 [ENTER]     3:           -1.0000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[ENTER]                      2:        2,004.000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1:            1.00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[VAR] {GAR9}                   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reates the variable 'M2004UP94' containing the Male UP-9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2004 table.  If you review the assumption screen, you will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he X table title is now "Male @2004 UP94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Calculate the annuity using CL12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5 [SPC] 0 {CL12X}             1:            9.6948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. NONFORF - LIFE INSURANCE NONFORFEITURE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.1 Directory Cont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ONFORF sample program contains programs for calcula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h values, adjusted premiums, and first year expen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ances under the 1980 and 1941 Standard Nonforfeiture La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the programs included in the NONFOR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.  All programs assume a general n-year life insura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sued to (x) paying $1000 at the end of the year of death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n endowment benefit of $e if (x) survives the n-ye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.  Premiums are assumed to be payable annually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ning of each year, for h yea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II. Sample Programs          92           QLIB/48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             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  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V80(x,h,n,e)  n by 1 matrix of the cash values \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80(x,h,n,e)  adjusted premium                 |- 1980 la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180(x,h,n,e)  first year expense allowance     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V41(x,h,n,e)  n by 1 matrix of the cash values \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41(x,h,n,e)  adjusted premium                 |- 1941 la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141(x,h,n,e)  first year expense allowance     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.2 Programming Com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interesting aspect of the NONFORF directory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hodology used by the PA41 program to calculate the adjus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mium.  Under the 1941 law, the adjusted premium ha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usual property of being defined in terms of itself [Bower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p. 435-6].  The equation cannot be solved algebraicall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olate the adjusted premium, so it can only be solv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eated approximation.  This can be done easily with the HP 4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OT command, which invokes the Solver to loop until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erical solution i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41 program uses ROOT twice: once to find the adjus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mium for an ordinary whole life policy, and again to f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djusted premium for the insurance described by the call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41.  Each time, the program simply builds the equation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djusted premium (including the circular reference)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invokes ROOT.  ROOT loops repeatedly until the adjus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mium converges to the numerical sol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.3 Example - Calculating an adjusted premi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se we wish to compute nonforfeiture values for a 20-p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ole life insurance policy issued to a 45-year-old ma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ume the face value of the policy will be paid as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owment benefit if the insured survives to age 100.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s of this example, let's use the 1980 CSO morta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, 5% interest, and the 1980 Standard Nonforfeiture L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alculate the adjusted premium per $1000 of insurance, we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80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Set the assumptions described above: Male 1980 CSO AN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M80CSO) for the X table and 5% interest.  (Note t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DD/LIN mode setting will have absolutely no affect o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, since all of the premiums and death benefits will pa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integral ages of the insur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Enter the issue age x (45) and the number of premium paym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LIB/48 User's Guide           93          VIII. Sample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ars h (20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 Keystrokes -----         ------ Display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5 [ENTER] 20 [ENTER]          2:           45.000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1:           20.00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Calculate the number of policy years n (the number of yea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issue at age 45 until the endowment benefit is paid at 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0), and enter the endowment benefit ($1000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0 [SPC] 45 [-]               4:           45.0000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00 [ENTER]                   3:           20.000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2:           55.000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1:        1,000.00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ote that in this example, any number of policy years grea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or equal to 55 would work because age 100 is bo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owment age and the terminal age of the 1980 CSO ta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amount of the endowment benefit doesn't matt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Calculate the adjusted premiu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VAR] {PA80}                   1:           24.9979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.4 Example - Calculating cash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alculate the actual cash values per $1000, the same ste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in the previous example are followed but the CV80 program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rather than PA8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 Keystrokes -----         ------ Display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45 [SPC] 20 [SPC] 55 [SPC]     4:           45.0000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00 [ENTER]                   3:           20.000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2:           55.000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1:        1,000.00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{CV80}                         1: [[ -17.706769 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[ 2.749271 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[ 23.941958 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[ 45.910434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a small portion of the cash value matrix will be shown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ack display.  To scroll through all of the cash valu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the down arrow to view the matrix in the MatrixWri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.  In this environment, the row numbers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rix correspond to policy dura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II. Sample Programs          94           QLIB/48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 PBGCANN - PBGC ANNUIT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1 Directory Cont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BGCANN sample program calculates PBGC (Pension Benef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uaranty Corporation) deferred annuities with the graded PBG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est rates in the deferral period.  The following progra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inclu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             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  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100(x,r,n,m)  annuity using 100% of the graded interest r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120(x,r,n,m)  annuity using 120% of the graded interest r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S(x,r,n,m,b)   lump sum benefit using a 100% or 120% annu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B100(x,r,n,m) function calculates the present value at 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 of an n-year certain-and-life annuity paying $1 per year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m)thly installments starting at age r.  It is simila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DX(r)/DX(x)*CLMX(r,n,m)', except that the following inter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tes are used instead of the flat QINT interest r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est rate   Period for which rate is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   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INT            annuity payment period (PBGC immediate rat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INT-.0075      first 7 years of the deferral peri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INT-.02        next 8 years of the deferral peri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.04            remaining years of the deferral peri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payments are discounted for mortality as well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est during the deferral period; that is, it is assum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no payments will be made if (x) does not survi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erral period.  To discount for interest only, se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 in the PBGCANN source file for notes on how to modif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B120(x,r,n,m) function calculates the same annuity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B100, except that 120% of the graded interest rates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S(x,r,n,m,b) program calculates the lump sum valu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nuity described by the x, r, n, and m arguments, that pays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nual benefit of $b.  The lump sum is first calculated ba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120% interest rates.  If this amount is $25,000 or mor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the lump sum value.  Otherwise, the lump sum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unt calculated based on the 100% interest rates, but no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$25,00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LIB/48 User's Guide           95          VIII. Sample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2 Programming Com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BGCANN demonstrates how you can temporarily change assum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erform a specific calculation.  To calculate PB1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nuities, PBGCANN changes QINT to 120% of its normal valu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es the annuity, and then changes QINT back to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iginal value.  By changing the value back, QINT stays eq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PBGC immediate interest rate, as you (the user)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ect.  This enables you to use the PB100 and PB120 progra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changeably, without any need to manually chang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est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also demonstrates an advantage of QLIB/48's method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taining the current assumptions separate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ed assumptions.  The first time PB120 is used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est rate has changed so a recalculation of the assum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needed.  After this, however, the internal assum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ain the 120% interest rate even though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umptions have been returned to the original 100% inter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te.  Thus, if the user calculates another 120% annuity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umptions do not need to be recalculated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advantage is the fact that the Y and J calcul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umptions are kept separate from the X assumptions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y, changing the interest rate temporarily for calcul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e with the X table does not affect the Y and J tables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does not require their assumptions to be recalcul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3 Example - Calculating a 120% PBGC annu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se we wish to calculate a 120% PBGC annuity factor f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fe-only annuity payable at age 65 to an employee who is n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e 43.  The annuity pays monthly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th, and the N12X(x)=NX(x)-11/24*DX(x) approximation is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calculating the monthly annuity.  The PBGC immedi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est rate is 5.50% and UP-1984 mortality setback 3 year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how we would calculate the desired annuity fac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Set the assumptions: UP-1984 sb3, 5.5% interest, and L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 (LIN mode selects the 11/24 approxim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Calculate the annuity factor by running PB120 with x=43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=65, n=0, m=1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 Keystrokes -----         ------ Display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3 [SPC] 65 [SPC] 0 [SPC]      1:            2.7843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 {PB120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II. Sample Programs          96           QLIB/48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raded deferral rates for a 5.50% immediate rate are 4.75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5.50%-.75%) for the first 7 years, 4.00% (5.50%-2%, but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ss than 4%) for the next 8 years, and 4.00% for the remai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ars.  In our example, the deferral period is 65-43=22 year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the 120% deferral period interest rates are 4.75%*120%=5.70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first 7 years and 4.00%*120%=4.80% for the remaining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ars.  The interest rate used in the payment period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50%*120%=6.60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4 Example - Calculating a PBGC lump s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suppose the employee in the above example has an accru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e 65 annual pension benefit of $10,000.  What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uivalent PBGC lump sum value of this benefit?  What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ump sum if the accrued benefit is $8,000?  $5,000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To calculate the lump sum value of the $10,000 benefit,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me arguments as in the previous example, plus the benef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unt of $10,000, and press the {LS} variable menu ke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 Keystrokes -----         ------ Display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3 [SPC] 65 [SPC] 0 [SPC]      1:       27,843.15857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 [SPC] 10000 {L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Similarly for the $8,000 benef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3 [SPC] 65 [SPC] 0 [SPC]      1:       25,000.0000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 [SPC] 8000 {L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$8,000 benefit, the lump sum value is greater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25,000 when computed with the 100% annuity factor, and l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$25,000 with the 120% factor, so under the PBGC rul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ump sum is set to exactly $25,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Finally, for the $5,000 benef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3 [SPC] 65 [SPC] 0 [SPC]      1:       18,065.29248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 [SPC] 5000 {L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in step 3, the "Calculating...X" message appea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ICE.  This is because the LS program had to calculate PBG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nuity factors with both the 100% and 120% interest rates.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tried to calculate the 120% lump sum which force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alculation because the most recent interest rate that h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n calculated was the 100% rate (in step 2).  When it f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he 120% lump sum was too small, it calculated a lump s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ed on the 100% interest rate which forced an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alcul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LIB/48 User's Guide           97              A.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ppendix A: ERROR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is a listing of error messages that may ari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using QLIB/48.  Error codes above #39E00h are specific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d by QLIB/48, and the others are general HP 48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s.  For any error messages not listed below, cons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HP 48 User's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/Error Number             Meaning/Possible Cau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     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umptions Needed       No Qpar variable is currently defin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39E02h                  and you executed a QLIB/48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at requires actuarial assum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d Argument Type        You specified the incorrect typ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202h                    argument to a command or function.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You called a QLIB/48 function with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ndefined variable as an argument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ssed an algebraic expression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argument.  QLIB/48 will not bui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n algebraic expression from a form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lgebraic express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A variable or XLIB name that doe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ntain a valid qtable was pass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QTBLXSTO, QTBLYSTO, or QGETTBL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The list passed to QCURSTO contai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incorrect number of elements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ntains an invalid type of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d Argument Value       The value of an argument passed 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203h                    function was incorrect.  For examp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k value passed to a K function w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not 1 (X), 2 (Y), or 3 (J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inite Result          The function you specified result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305h                    an N/0 (N nonzero) calculation.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ample, NMX(x,0) or CL12X(\GwX,-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alid Mort. Table      The contents of a variable or XLIB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39E03h                  used as a mortality table no lon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ntains a valid qtable.  You will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get this message if the content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variable or XLIB name changes. 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ss an invalid variable or XLIB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o a QTBLXSTO command, you will get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"Bad Argument Type" err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Error Messages              98           QLIB/48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/Error Number             Meaning/Possible Cau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     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alid Qpar Variable    The current Qpar variable doe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39E01h                  contain a valid Library Data obj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pected by QLIB/48.  Purge the Qp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variable (which may be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r a parent directory), and redef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your assum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o Few Arguments        You did not specify enough argu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201h                    for the command you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fined Name           The variable you specified (e.g.,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204h                    the argument to a QTBLXSTO comman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oes not exist, or the X or Y t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ferences a variable which no lon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ists.  If you get this message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ntering the Assumption Menu, simp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elect new X and Y tables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{X/Y}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fined Result         The age you specified to a actuar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304h                    function was out of the valid rang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function, or resulted in a 0/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alculation.  For 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DX(x) for x &lt; \Ga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qX(x) for x &lt; \GaX or x &gt;= \Gw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CL12X(x,0) for x &gt;= \Gw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fined XLIB Name      You tried to execute a command from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004h                    library that is not installed.  You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get this error if you do not have bo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QLIB/48 program library and a QT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ortality library install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LIB/48 User's Guide           99                  B. Re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ppendix B: REFEREN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ACTUARIAL REFEREN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wers, N. L., Gerber, H. U., Hickman, J. C., Jones, D. A.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sbitt, C. J., ACTUARIAL MATHEMATICS, first edition (Socie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ctuaries, 198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llers, William W., and Jackson, Paul H., "Noninsured Pen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tality/The UP-1984 Table," THE PROCEEDINGS, CONFERENC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UARIES IN PUBLIC PRACTICE, vol. 25 (1976), pp. 456-50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ordan, C. W., LIFE CONTINGENCIES, second edition (Societ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uaries, 198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ciety of Actuaries, Special Committee to Recommend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tality Tables for Valuation, "Report on New Mortality Tab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Valuation of Individual Ordinary Insurance," TRANSACTION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l. XXXIII (1981), pp. 617-7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ciety of Actuaries, Committee on Annuities, "Developmen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1983 Group Annuity Mortality Table," TRANSACTION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l. XXXV (1983), pp. 859-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ciety of Actuaries, Group Annuity Valuation Table Task Forc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Final Report/1994 Group Annuity Mortality Table and 1994 Gro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nuity Reserving Table" (May 1995; to be publish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ACTIONS, vol. XLVII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ciety of Actuaries, UP-94 Task Force, "Final Report/The 199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nsured Pensioner Mortality Table" (May 1995; to be publish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RANSACTIONS, vol. XLVII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ciety of Actuaries, Committee on Retirement Systems Resea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Committee on Retirement Systems Practice Education, "Fi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/The UP-94 and GAR-94 Tables/Issues in Choo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ropriate Table" (May 1995; to be published in TRANSACTION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l. XLVII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ommen, Stephen, "Table Manager Program Version 1.1" (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ject of the Society of Actuaries Computer Science Sectio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December 1995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References                  100          QLIB/48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PROGRAMMING REFEREN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ittenson, Jan, MLDL program, version 1.02 (199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iskanen, Mika, DEBUG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wlett-Packard Company, "HP 48G Series User's Guide," ed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(199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wlett-Packard Company, "HP 48SX Scientific Expandable Own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," edition 1 (199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wlett-Packard Company, "HP 48 Programmer's Reference Manual,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ion 1 (199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wlett-Packard Company, "RPL Programming Guide" (RPLMAN.DOC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99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wlett-Packard Company, SASM.DOC (Saturn Assembly Langu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) (199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rn, Joseph K., ed., Goodies Disks #1 to #8 (EduCal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eller, Detlef, and Hellstern, Raymond, RPL48 progra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5.0 (199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ickel, Derek S., "HP 48SX Internals" (January 199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ickel, Derek S., "Voyager" program, version 1.0-6 (Janu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99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ckes, William C., HP 48 INSIGHTS: I. PRINCIPLE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ING (Larken Publications, 199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