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22393982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4748166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17838639"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564065568"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52828571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651821284"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62263305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8694168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35109964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8385255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9801352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68916168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78245413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72647292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02667673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2583792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946984586"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104528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14254103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8594853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29984071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75827369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45657086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71313959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81100501"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190072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