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959598201"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273353365"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679728526"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483498685"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481784835"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550601487"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517113000"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313625687"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936535113"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219456876"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62399864"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104646195"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75712811"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494474755"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048198692"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94708131"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15346010"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268518981"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882387237"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777744042"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991442223"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842980250"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185807154"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727165517"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887601709"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958298665"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