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5962903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68487931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0003378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8473234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56631916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1728454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33161330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70441019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66093206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8378808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11663990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48001600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1417372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09905446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8167688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7710422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7833412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83655999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73168138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35053558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0295490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8814121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2428950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9125373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6801173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0007595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0742494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