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List for Icons Created by Daniel Joseph Oak (Jonin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5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rs of programs listed have permission to include these icons in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thanks for writing such nice program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1.ICN   � Gener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2.ICN   � "Games" arrow - for "Do-Swap" to go to second 'more ap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.ICN     � For 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.ICN    � Replacement Icon for Buddy100 - Great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2.ICN   � Replacement Icon for Buddy100 - black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.ICN  � "Go Back" icon for "Do-Sw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ICN     � my back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ICN     � "Clock-O-Doom" v2.1 Icon by Me. :) 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CN    � Replacement Filer Icon - if I can ever get it replace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ST.ICN  � linked to picem to view the weather gifs I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.ICN    � Silly Icon I made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.ICN � For that cute hack program Hyp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IEW.ICN � Icon for Iconview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.ICN � Icon for Ms-Interlin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ICN � Space Invaders!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ICN     � For the dos program List. Nice re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ICN    � another variant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LOCK.ICN  � Micky CLock!  Replacement Icon for "Clock-O-Doom" to make it "Disneyland-O-Doom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ICN    � Icon linked to picem to view maps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ICN  � replacement Icon for memo - if I can ever get it replac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2.ICN � another varia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ICN  � No palmtop should be without this 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LM.ICN    � for the PCelm Viewer. No need for it now thanks to Qua!-Lx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ICN  � Just your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ICN       � Replacement Icon for RC - a co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.ICN      � Verson 2 replacement for RC. Check out RC if you ha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2.ICN  � Another Icon for Interlink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3.ICN  � Yet another Icon for Interlink/serv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ICN    � First attempt at weath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ICN      � Second attempt at weateh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.ICN  � Icon for Topcard by Me. :)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.ICN     � Icon for Trex.org  Telnet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CK.ICN    � Replacement Icon for Commo or other like minded program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