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 [options] &lt;resource 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"compiles" resource source files into resourc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depag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a code page to use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glyph" keyword in the RESOURCE.DOC file.  A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n't actually do anything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use for the ^$ special form.  Suppor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(you can 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 existing resource file and prints its content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  Can also use -verbo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resource file for the specified configura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of &lt;what&gt; is used.  This letter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^&amp; special form.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generic IBM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P100LX "couga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HP100LX "DOS:" MS/DOS, but don't assume sys 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HP95LX "jaguar:" MS/DOS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HP95LX "system manage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applies t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ach ^/## and ^?## glyph encountered and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##s were not defined in a glyp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each ^/## and ^?## glyph encountered. 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is listed at most once.  It is a good idea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gc occasionally to check f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ader &lt;header file&gt;, default is &lt;fil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ade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ngu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a language to use when compi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lyph" keyword in the RESOURCE.DOC file.  As a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oesn't actually do anything except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or the ^% special form.  Supported language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</w:t>
        <w:tab/>
        <w:t>Danish / dansk (Freyj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header file.  Without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gainst an exist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re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resource (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program to be verbose about what it is do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tabl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symbols (labelled tables 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er &lt;file&gt;.h, where &lt;file&gt; is the name of the sourc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.ri, where &lt;file&gt; is the name of the sourc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would be to update an existing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y modifying a default.  In this mode, t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outputs a binary file.  The symbols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gainst those in an _existing_ header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had their valu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would be when adding new fields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mode (specified by supplying -new)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outputs both a binary file and a new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ecompile all of the applica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new or chang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would be to dump an existing resourc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pecified by -dump), the program reads a binary file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,4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