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ON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a small TSR especially written for running Win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HP Palmtop. SLEEPON enables the OFF key and Light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P Palmtop while Win3.0 is running. In additio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SoftwareCarousel, SLEEPON enables task swit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3.0 work area to any other SC work area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should also work with any other program,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key and/or Light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you should only use SLEEPON while runn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behaving program and remove SLEEPON immediately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the program. In order to run Win3.0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a batch file containing a kernel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SLEEPON with the command line switch /?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help about all availabl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-MS Word 5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-MAR-98)  -New /i command line switch for invert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Software Carousel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FEB-98)  -Screen invert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-OCT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LEEPON WORK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chains into the user timer tick interrupt INT1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akes over TimOutVal (40:A3) into it'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down timer TimOutCnt. If the unit is not connec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, SLEEPON decrements TimOutCnt at every timer t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light sleep. If zero is reached, a deep sleep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bmitted (INT15 FCT42) and TimOutCnt is reset to TimOu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rely on the built in count down, which is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0 interrupt INT8, because some programs take over INT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a never decremented TimOutC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t every timer tick, SLEEPON checks the LASTKY (40: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data variable for the OFF key value (F0). If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, SLEEPON immediately invokes deep sl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LEEPON watchs the INT9 keyboard interrup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changes, SLEEPON chains in the remembered INT9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rtup. This enables previously loaded TSR'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Carousel) to check for their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haining is only done once at the very fir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Subsequent changes are not rechained,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kely to chain an endless loop and freeze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plains for example the loss of task switch abilit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 to DOS from within Win3.0. Windows resets INT9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session and sets up again its own INT9 vect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DOS. This breaks the chain, built by SLEEP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 it's no good idea to spawn to DOS from Window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sk switch to a plain DOS working area with 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3.0 ON THE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3.0 is the last version of Windows running on the HP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upports REAL mode, the only mode, the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86 processor is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installation procedure of Win3.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, taking into acount the reduced memory and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, you have the original Win3.0 diskettes at han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an already installed Win3.0 system running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ndeed then you don't have to expand the nee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WIN3.0 IS A COMMERCIAL COPYRIGHTED SOFTWARE OF MICROSOF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           PLEASE DON'T ASK ME FOR A COPY               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version of Win3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OM      382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    4568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     7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     704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     489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     362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     2784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   129691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    69120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    55872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   23180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     4576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     4368 05-09-90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INI       114 10-28-95   2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file(s)     5705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r file sizes may vary, because this is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in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irectories c:\install and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1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I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EL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OEM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YS  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follo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MAN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the original windows 3.0 diskette 2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your root directory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root directory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c:\install\*.*  c:\wi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:\win3 and rename win.cnf to win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win.cnf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system.ini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t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drv  = cga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fon    = cgasys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fonts.fon = cgaoem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drv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file win3.bat with the following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ctl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LEEPON.COM to your c:\win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PATH contains the D:\BIN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ERCTL utility of your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If you now enter 'win3' in the c:\win3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ould start. If you have a mouse connect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it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able to install further Windows 3.0 progra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Win3.0 diskettes or other Win3.0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ON is copyrighted freeware. It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LEEPON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LEEPON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LEEP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