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1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:         5 February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Pieter A. Hintj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Pijlstraat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0 Antwer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  pahint@eune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(+323)231.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3275)23.5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      (C)  1991-95  Pieter  A.  Hintjens. 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tained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    Free.   May not  be sold.   May be bu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 products or  service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so  long as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s  the   program  BatLite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  This   product    is   delivered 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of  any kind,  even  an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 purpose.   The  cont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re for informatio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  While the  author has  taken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 to  ensure  that  this  softwa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and  useful, liability fo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sts entirely with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 reserves the  right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  in this  docum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   Optional.   If you find BatLite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ful,  you can  register by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25 (BEF  750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2.50)  to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 Please state  which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you are using.  When you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 placed on  my mailing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the  next  version  of  BatLit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compiles a .BAT file into a .COM file.  The 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nd  runs quickly, and has other advantages over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titive texts  are compressed.   For big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ings can reach 50%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tLite compiles  GOTOs into  direct jumps. 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 bit faster  than DOS's method of sear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line by line starting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piled  batch file  is tamper-proof.   It re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ual examination  and cannot  be changed 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piled  batch file  runs  entirely  from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 you to  create an install batch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from the first of several installation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ntinues  to run  after  the  first  disket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Impossible with a normal DOS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is free.  You can use it privately, in business,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or  include it in your products.  If BatLite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etitive  edge, so  much the  better.   However,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this  documentation, unchanged, with any copy of B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not  compiled batch  files) that  you distribute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regular  updates and telephone or e-mail support,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BatLite.EXE  in the  current directory or in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is on your path.  To run BatLite, just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bat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you can BatLite several files at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big1.bat big2 cal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supply the .BAT extension.  Each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verted  into a  .COM file  with the  same name.   Th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`INSTALL.BAT' becomes `INSTALL.COM'.  The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modified in any way.  To run the .COM file,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ame  at the  DOS command prompt.  If a file exists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and .COM forms, MS-DOS will always run the .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summary of BatLite option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supports  all  MS-DOS  commands  from  versions 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s, with  some minor  exceptions (see  later).  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and  pipe commands (&lt;, &gt;, and |) work as they 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rm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 a compiled  batch file will halt after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atch  file.    This  behaviour  is  identical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of  a normal  DOS batch  file.   If you  use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BatLite  continues, like DOS versions 3.3 and up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ask BatLite to continue in any case by runn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/Nobatch'  switch.   If you  use this  switch, a 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ill continue after executing anothe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interrupt the  execution of a compiled batch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C.   This displays `^C' and ends the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d  batch file,  as soon  as the  current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.   If you  do not  want this  possibility, run B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`/NoCtrlC' switch.  If you use this switch,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uns  the compiled batch file will not be able to brea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specially useful if you use the 'pause' comma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he user to be able to actually interrupt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default handling is with Ctrl-C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 use a  'pause' command  with '&gt;',  '&lt;', or '|'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use &gt;  nul'.   Any pause command except 'pause' and 'paus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' are passed to DOS and can therefore be 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bbreviate any switch to a minimum uniqu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BatLite/nob/noc ins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tLite can  cope with  all MS-DOS  commands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`FOR....DO  GOTO...'.   This is because th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 so complex  that BatLite passes i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S-DOS  to execute.   Since GOTO's are compil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jumps  which MS-DOS  knows nothing about, the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OR command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replaceable  parameter  %0  is  not  suppor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 used in  a batch file.  The parameters %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9 work as usual, also in GOTO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batch file can have up to 512 labels.  Lines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': ' are ignored and not treated as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atLite will  compile and  run batch files of up to 4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ze (after compi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 compiled  batch file  requires some  memory  to 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a  normal batch file does not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emory  is tight,  some programs  may not  ru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 compiled batch  file while they do ru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atch  file.   The smallest  compiled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 about 2.5 Kbytes of memory when runn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possible batch file can take up to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atLite does not work with the 4DOS command shell,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1 or  lower.  This is due to an area where 4D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have like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BatLite has  been tested  with  MS-DOS  versions  2.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0, 3.30,  4.01, 5.00,  6.00, 6.20, and 6.22.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 tested, but  should work  with any  oth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including  DR-DOS versions.  When you ru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unsupported'  DOS version,  some functions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 I describe thes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you  have a  TSR which  takes over  interrup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Eh, you  cannot access environment variab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sam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 compiled  batch file  requires some  help  from 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ry  to run  a batch  file which  uses  DOS 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under DOS 2.11.  It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When a  compiled batch file calls a regular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lls another compiled batch file, you will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from MS-DOS  when you  leave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 You can ignore the message.  It com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ep  re-entrancy problem  that I  cannot solv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void  it by  compiling all .bat files;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 and run  these 'on  the fly', you ma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rough BatLite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OS  versions _other_than_  those listed above i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a compiled batch file is not re-entrant.  This means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one compiled batch file, and from within that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other (even via a series of spawns and other progra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gets  confused and  never returns  to the original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 Neither can you start a compiled batch fil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batch   file.     This  happens   because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(COMMAND.COM)  loses track  of who  was doing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gives  COMMAND.COM a  hand, but only for thos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S-DOS which I hav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add support for additional DOS versions on deman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a DOS  version not  listed here, or if compile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o  not seem to be re-entrant, send me a system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with  COMMAND.COM and  DEBUG on  it.    I'll  ad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support  to BatLite,  and send you your diskett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complimentary copy  of BatLite.   I'll  do thi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erson  to send  me any  particular version,  and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it's worth looking at DOS versions before 2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 program PEEKCMD.EXE  analyses your 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s-out  a listing  which can  help me  to  add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to  BatLite for your DOS version.  The DIFF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NU software that PEEKCMD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ecessity, BatLite uses undocumented DOS functions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 on  unsupported  DOS  versions.    Before  distribu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batch file, test it on the intended platform,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normal  DOS commands  are so poorly implemen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tation to  improve on God's work was irresistible.  I p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 that  these  enhancements  will  be  most  usefu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-type batch  files, which cannot run as actual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yway  (a batch  file cannot  survive if  you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it  was sitting  on).   If you want to keep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100% DOS compatible, don't rely on these 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IF  EXIST command  will work  for subdirector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for normal fil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c:\abcdemo mkdir c:\abc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assic  IF EXIST  command works  with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if you use the following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c:\abcdemo\nul ...  (or prn, aux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atLite emulates DOS's action in halting after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is called from inside the first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want   this  to   happen,  run  BatLit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/Nobatch' switch.   Then,  if you start a secon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 the compiled  batch file, the compile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does  not  halt,  but  continues  with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 BatLite checks  for the  existenc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batch file when it creates the .COM file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or  removing a .BAT file _after_ the 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reated chang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EXIT  command has  the effect  of halting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This is  a useful  substitute for  using a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jump to the end of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BatLite supports  the  undocumented  '='  in  th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command.   For  example, 'if  errorlevel==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if errorlevel = 2' are valid if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BatLit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is  built on  two principle  techniques.  First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 undocumented but well-known MS-DOS interrupt, 2Eh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xecute a MS-DOS command from within a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  COMMAND.COM shell.  For example, to execute a '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 would build  a suitable  string, and pass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 2E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basically reads a .BAT file, and compresses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ised form.   When it needs to execute a command, it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compressed  form to  MS-DOS, which  kindly runs  i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.   A number  of commands, like GOTO, IF, and PAUS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 by  BatLite itself.   This  is to allow computed GOT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manage the Ctrl-C key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f it was this simple, everyone would be do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Eh  is very  convenient.   It  acts  exactly  like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it  *is*  MS-DOS.    However,  when  you  start 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things, it gets mur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Eh  is not re-entrant.  When one .COM file calls int 2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command, and that command ends up running anothe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ings  get confused.   Typically,  the first  .COM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never  regains control,  and you lose a chun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's solution  is to  patch MS-DOS on the fly, adding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re-entrance  to keep  things on  a  straight  line.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.BAT file has patch tables for the DOS versions I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make complex  batch files, I advise you to tes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DOS systems  where they  will run.   It is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to  distribute complex compiled batch files to client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unknown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08/23  1.0     Limited beta-te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08/28  1.1     General release.   Added  ful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tement,  environment variabl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j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08/30  1.11    Maintenance release.   Corrected 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@ at start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09/01  1.2     General  release.      Added   re-entr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 MS-DOS versions  2.11,  3.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0, 4.01, and 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09/15  1.3     General  release.    Optimised  cod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  memory   allocation  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 in handling  of `IF  EX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Added ability  to call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from standard  batch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s  2.11, 3.20,  3.30,  4.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11/10  1.31    Maintenance release.   Corrected 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`IF  %sym%==...' command, which b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chine.    Added  support  fo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Increased maximum size of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 16k to 48k.  Correcte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T  command and environment variab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d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/02/20  1.4     General release.    Improved  the  B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to accept  wildcard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of  DOS in  respect to on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halting   after  starting  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batch  files now  retur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.    Added  /NoBatch  switc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/02/21  1.41    Maintenance release.  Improved hand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so  that compiled  batch file 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ly.  Ctrl-Break is no longer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/03/14  1.5     General release.  Version 1.41 conta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which  caused compiled  .BAT fil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prematurely.   Added  /NoCtrl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tLite, and improved handling of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 compile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/03/25  1.51    Maintenance release.   Did  not  recog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  command  with  switches, 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dir/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/04/28  1.52    General release.   The  PAUSE command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 it should,  and allows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a  batch file by pressing Ctrl-C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 this,  use  the  /NoCtrlC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BatLite.  The construc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EXIT now work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/03/01  1.60    Updated to  support DOS  versions 6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0, with thanks to Steve Coleman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Cosmetic improvement to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LH/loadhigh   commands  -   these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/11/23  1.61    Updated to support DOS versions 6.22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 Paul Mele  for his help. 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MD program to help with analys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/01/20  1.70    Corrected  memory  corruption  that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 when  compiling  a  large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    Added    support    for    '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==n'   statement.     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abels  in batch  file to 512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, and added various robustness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/01/21  1.71    Corrected the  'if &lt;test&gt; exit'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rashed  in flames.   Correct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f &lt;test&gt;  batfile' command  which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, whether  the test was tru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 the  command-line  interface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compile several .BAT fi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    Many  thanks   to  Zhuhan  Ji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huhan@neumann.une.edu.au)  for  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/01/25  1.72    Correction to  'if errorlevel  n'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rashed when n was 37.  (ASCII 37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%'   character;  BatLite  went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space trying  to expand  the sup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/02/05  1.73    Changes to  'pause' command: previous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 worked    as   if   run 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 Now it recognises '&gt;nul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ip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