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.DOC file came with the software. Read .EXE for 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Productivity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tch-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89 CPU Marke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. Hanover, MA  02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 Software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the BATMAST.ARC File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S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to Experienced Users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FOR THE IBM-PC/XT/AT &amp; PS/2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and Ordering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tch-Master v2.40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(along with the Registration and Order 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printed in its entirety by executing the PRINTDOC.B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is 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MAST.EXE allows you to incorporate all your .BAT (batc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one master file (MASTER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ss not only provides for an organized meth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ing these commands in a single text (.BAT)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saves a surprising amount of disk space, sinc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s an entire cluster for each .BAT fil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wer than that number of bytes.  In other words,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has clusters 2K in size, an 80 byte .BAT file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me 2K of disk space.  Don't be misled by the fil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hen you issue a DIR command.  The more .BAT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incorporate into MASTER.BAT, the more disk spac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UPPORTE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concept allows software to be market and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ssing on the enormous expense usually associ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al marketing channels to the end user.  At the same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the end user, have the opportunity to evaluat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mfort of your own home or office BEFORE YOU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concept which benefits us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copyrighted material for personal us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nd to continue to use the program afte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, register as an end user by sending a check for $2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 Marketing/CS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 O. Box 12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. Hanover, MA  023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registration form at the end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.  The form also contains information about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.  If you don't use the form, please make sure your na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are included on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will entitle you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The latest version of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Telephonic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Notification of updates as they are produ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desiring to use this program on more than one computer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additional copies by filling out the registration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copies of this software for others or placement on electron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s is encouraged, as long as the programs and doc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ransferred in their entirety,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post Batch-Master on your favorite BBS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original .ARC file as you received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tch-Master v2.40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provided on an "as is" basis, with no warran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or implied.  Neither CPU Marketing or the author(s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re liable for any damages incurred by the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, whether direct or consequential.  Teleph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will be provided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BATMAST.ARC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TMAST.ARC you received should includ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MAST  EXE   The executable batch file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MAST  DOC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DOC BAT   Lists documentation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read this entire document.  Batch-Master is easy to u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o insure proper results there are consid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in the following text of which you should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BATMAST, copy all your .BAT files into a single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BATMAST.EXE.  The syntax for BATMA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MAST BATfile..BAT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.BAT extension is assumed and need not be 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typographical error, or if a file is not found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will issue, and BATMAST will continue to process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withou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BAT will automatically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eviously created MASTER.BAT exists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Batch-Master is executed, the MASTER.BAT will be renam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s MASTER.BAK.  (Previous .BAK files are overwrit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 have created MASTER.BAT you should back-up your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on a diskette and delete them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MASTER" (no parameters) will display a list of th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incorporated into MASTER.BAT as well as the line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individual routines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"MASTER BATcommand parm..parm" will invoke the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with the parameter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tch-Master v2.40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EXE &amp; MORE.COM (supplied on your original DOS disket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APPENDed using DOS' APPEND.EXE * otherwise they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 in the default directory when MASTER.BA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ntax - APPEND d:\path;..d:\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as DOS looks for the file named AUTOEXEC.BAT whe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tarts up, this file should not be added to MAST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mploy batch files which call other batch files,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which are traditionally called from the command lin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corporated into MAST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ly, when a GOTO statement is encountered in a .BAT file,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for the designated label ABOVE the GOTO statement firs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DOS looks BELOW the GOTO statement.  On many occasion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encounter a situation where a GOTO statement is lo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label BELOW, however a previous .BAT file has emplo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label designation ABOVE.  In this event, branching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occur upward with undesir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-Master circumvents this problem by renaming duplicate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every label is unique to each .BAT file incorpo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STER.BAT and by appropriately re-routing each exiting bran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to the end of MAST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NOT BE CONCERNED ABOUT DUPLICATE LABEL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tch-Master v2.40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EXPERIENC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Master sets ECHO OFF in MASTER.BAT by default and re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ECHO OFF statements in individual .BAT files to minimiz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MASTER.BAT.  This default may be removed by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TER.BAT, or by including ECHO ON statements where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ny individual 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batch files which may be named a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ATMAST.EXE is limited only by DOS' 128 characte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However, if you do need to process additional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&gt;RENAME MASTER.BAT MASTER.001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Re-run BATMAST with your additional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Edit MASTER.BAT and delete all lines after and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:BMLIST" stat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C&gt;COPY MASTER.BAT + MASTER.001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C&gt;DELETE MASTER.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ss may be repea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-Master is designed to be as generic as possible, and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on any micro-computer using MS/PC-DOS version 2.0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little memory is required, and the software does not make it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Batch-Master v2.40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DUCTS FOR THE IBM-PC/XT/AT &amp; P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B TP-PRO Library Version 5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release of TP-PRO (Turbo Pascal Supplementary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and Procedures) includes procedures and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handling, numeric processing, screen, window, an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updated for use with Turbo Pascal Version 4.00 &amp; 5.0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 with complete documentation............................$ 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B ZS-LAN 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Zero-Slot Local Area Network, provides parallel an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haring and file transfer between personal compu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speeds up to 115,000 baud for as little as $90 per station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cluding all hardware and 30' cables (price varies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and requirements - please write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ware and requirements in det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-MAKER Version 2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deal companion to Batch-Master, allows the novice programm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and produce .BAT files intuitively by automating mu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.. labels are created and placed automatically,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simplified... instead of: FOR %%X IN (*.BAK) DO DEL %%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ould enter: REPEAT (*.BAK) 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and the example above is the most difficult command ever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ull Screen Editing and On-line Help.......................$ 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GIC Version 3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End User Menu designed to simplify the life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-Support Personnel and End Users by enforcing uniform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and application loading at the touch of a key.  Minim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, no hardware requirements (MS/PC-DOS v2 or later)..$ 3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ITH ESTABLISHED CSB ACCOUNTS MAY SIMPLY LEAVE A MESSAG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SUPPORT BOARD AND WE WILL PLACE THE PRODUCT OF INTERE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ORDER AND REGISTRATION FORM                        ARC#00016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Batch Master v2.40 Single Copy Registration..........$ 29.00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2-9  Copies (deduct $5  ea.)            NUMBER:_____ @ 24.00 ea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0-25 Copies (deduct $7  ea.)            NUMBER:_____ @ 22.00 ea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26+  Copies (deduct $10 ea.)            NUMBER:_____ @ 19.00 ea.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NUMBER  PRODUCT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OTE: PLEASE SEND INDICATED NUMBER OF:   [  ]   TP-Pro Library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(Above Discounts Apply On All Software)  [  ]   Batch-Maker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[  ]   Menu-Magic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A, RI, CT Residents Add 5% Sales Tax................$ 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HIPPING &amp; HANDLING: [ ] 5 1/4"   [ ] 3 1/2" ........$  3.00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(CHECK ONE IF ORDERING)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OTAL ENCLOSED.......................................$ 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(Purchase Orders Accepted From Major Corporations)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lease forward INFORMATION ONLY on the products listed below: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____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AME___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OMPANY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DDRESS________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CITY_______________________________________     STATE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ELEPHONE (AREA:       ) 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AIL TO:  CPU Marketing/CSB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PO Box 1261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W. Hanover, MA  02339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