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A S Y  P R O J E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ee for Easy Project is $59.00 (U.S. FUNDS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covers use on one PC only.  Multiple copies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n multiple PC's.  Quantity discounts and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Contact 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Personal/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Purchase Order (Add $10.00 hand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AMX &amp; DISCOVER ORDERS VIA PH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EXPRESS -| Phone orders ONLY:  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CARD  ---| Via:  Public Software Library  Disk# BZ-1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VISA    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Phone or Mail Orders Accepted:  (708) 232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Mastercard 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Number: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n Card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: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: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      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| Description       | Unit Cost   |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asy Project 4.02 |   59.00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outside U.S.A. only)   8.00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 Handling Feel |  10.00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: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              Parc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va, Il  6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